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</w:rPr>
        <w:t>____________от 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ЗАПРОС ЦЕНОВЫХ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(документация о закуп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 закупки:</w:t>
      </w:r>
      <w:r>
        <w:rPr>
          <w:sz w:val="28"/>
          <w:szCs w:val="28"/>
        </w:rPr>
        <w:t xml:space="preserve"> </w:t>
      </w:r>
      <w:r>
        <w:rPr>
          <w:sz w:val="28"/>
        </w:rPr>
        <w:t>Троцкий Игорь Станислав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ГУКПП «Гродно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РБ, г. Гродно, ул. Дзержинского,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</w:t>
      </w:r>
      <w:r>
        <w:rPr>
          <w:sz w:val="28"/>
        </w:rPr>
        <w:t>Троцкий Игорь Станиславович,  +375297864350,</w:t>
      </w:r>
      <w:r>
        <w:rPr>
          <w:sz w:val="28"/>
          <w:szCs w:val="28"/>
        </w:rPr>
        <w:t xml:space="preserve"> электронная почта: </w:t>
      </w:r>
      <w:r>
        <w:rPr>
          <w:sz w:val="28"/>
          <w:szCs w:val="28"/>
          <w:lang w:val="en-US"/>
        </w:rPr>
        <w:t>energ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rodnovodokan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1. Наименование (характер) закупаемого товара </w:t>
      </w:r>
      <w:r>
        <w:rPr/>
        <w:t>«Щиты, панели и аналогичные основания для электрических распределительных устройств, устройств управления и регулирования, рассчитанные на напряжение не более 1000 В»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Лот №1</w:t>
      </w:r>
    </w:p>
    <w:p>
      <w:pPr>
        <w:pStyle w:val="TextBody"/>
        <w:jc w:val="both"/>
        <w:rPr/>
      </w:pPr>
      <w:r>
        <w:rPr/>
        <w:t>а) Вводное устройство, на 2 ввода, 400В, 50Гц, Iном = 800А напольного исполнения с PE и N шинами, IP31, с цоколем (18ВРУ) – 1 шт.</w:t>
      </w:r>
    </w:p>
    <w:p>
      <w:pPr>
        <w:pStyle w:val="TextBody"/>
        <w:jc w:val="both"/>
        <w:rPr/>
      </w:pPr>
      <w:r>
        <w:rPr/>
        <w:t>б) Щит силовой распределительный, 400 В, 50 Гц, Iном = 400А напольного исполнения с PE и N шинами, IP31, с цоколем (РУ-1 IСШ) – 1 шт.</w:t>
      </w:r>
    </w:p>
    <w:p>
      <w:pPr>
        <w:pStyle w:val="TextBody"/>
        <w:jc w:val="both"/>
        <w:rPr/>
      </w:pPr>
      <w:r>
        <w:rPr/>
        <w:t>в) Щит силовой распределительный, 400 В, 50 Гц, I ном = 320А напольного исполнения с PE и N шинами, IP31, с цоколем (РУ-1 IIСШ) – 1шт.</w:t>
      </w:r>
    </w:p>
    <w:p>
      <w:pPr>
        <w:pStyle w:val="TextBody"/>
        <w:jc w:val="both"/>
        <w:rPr/>
      </w:pPr>
      <w:r>
        <w:rPr/>
        <w:t>г) Щит силовой распределительный, 400 В, 50 Гц, I ном = 250А напольного исполнения с PE и N шинами, IP31, с цоколем (ЕСТ18.2) – 1 шт.</w:t>
      </w:r>
    </w:p>
    <w:p>
      <w:pPr>
        <w:pStyle w:val="TextBody"/>
        <w:jc w:val="both"/>
        <w:rPr/>
      </w:pPr>
      <w:r>
        <w:rPr/>
        <w:t>д) Щит силовой распределительный, 400 В, 50 Гц, I ном = 120А напольного исполнения с PE и N шинами, IP31, с цоколем (ЕСТ18.11) – 1шт.</w:t>
      </w:r>
    </w:p>
    <w:p>
      <w:pPr>
        <w:pStyle w:val="TextBody"/>
        <w:jc w:val="both"/>
        <w:rPr/>
      </w:pPr>
      <w:r>
        <w:rPr/>
        <w:t>ж) Щит силовой распределительный, 400 В, 50 Гц, I ном = 100А напольного исполнения с PE и N шинами, IP31, с цоколем (ЕСТ18.12) – 1шт.</w:t>
      </w:r>
    </w:p>
    <w:p>
      <w:pPr>
        <w:pStyle w:val="TextBody"/>
        <w:jc w:val="both"/>
        <w:rPr/>
      </w:pPr>
      <w:r>
        <w:rPr/>
        <w:t>з) Шкафы местного управления мешалками и насосами - 40 шт.</w:t>
      </w:r>
    </w:p>
    <w:p>
      <w:pPr>
        <w:pStyle w:val="TextBody"/>
        <w:jc w:val="both"/>
        <w:rPr/>
      </w:pPr>
      <w:r>
        <w:rPr/>
        <w:t>- согласно ОКРБ 007-2012, код: 27.12.31.70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TextBody"/>
        <w:jc w:val="both"/>
        <w:rPr/>
      </w:pPr>
      <w:r>
        <w:rPr/>
        <w:t>а) Вводное устройство, на 2 ввода, 400В, 50Гц, Iном=160А напольного исполнения с PE и N шинами, IP54, с цоколем (12.1 ВРУ) – 1 шт.</w:t>
      </w:r>
    </w:p>
    <w:p>
      <w:pPr>
        <w:pStyle w:val="TextBody"/>
        <w:jc w:val="both"/>
        <w:rPr/>
      </w:pPr>
      <w:r>
        <w:rPr/>
        <w:t>б) Щиток силовой учетно-распределительный (ЩС-Н) навесного исполнения IP44, 380/220 В, 50Гц, I ном=63А с заземляющей шиной РЕ и изолированной N – 1шт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в) Щит силовой распределительный, 400 В, 50 Гц, I ном=100А напольного исполнения    с PE и N шинами, IP54, с цоколем (ЕСТ12.1) – 1шт.</w:t>
      </w:r>
    </w:p>
    <w:p>
      <w:pPr>
        <w:pStyle w:val="TextBody"/>
        <w:jc w:val="both"/>
        <w:rPr/>
      </w:pPr>
      <w:r>
        <w:rPr/>
        <w:t>г) Шкафы местного управления насосами - 7 шт.</w:t>
      </w:r>
    </w:p>
    <w:p>
      <w:pPr>
        <w:pStyle w:val="TextBody"/>
        <w:jc w:val="both"/>
        <w:rPr/>
      </w:pPr>
      <w:r>
        <w:rPr/>
        <w:tab/>
      </w:r>
      <w:r>
        <w:rPr>
          <w:b/>
          <w:szCs w:val="28"/>
        </w:rPr>
        <w:t>Общее требования к предмету закупк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Область приме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водное распределительное устройство, распределительные устройства для управление насосными агрегатами погружных мешалок и пропеллерных насосов   биологических реакторо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Конструкция шкафа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Лот №1</w:t>
      </w:r>
    </w:p>
    <w:p>
      <w:pPr>
        <w:pStyle w:val="TextBody"/>
        <w:jc w:val="both"/>
        <w:rPr/>
      </w:pPr>
      <w:r>
        <w:rPr/>
        <w:t>-  Вводное устройство (18ВРУ): шкаф разборный металлический габаритными размерами 2200*1600*450 с дополнительным цоколем 200 мм и монтажной панелью (допускается отклонение габарита шкафа только по глубине), с блоком АВР-2.1, степенью защиты IP31. Комплектация шкафа согласно проектной документации (01/17А-14.1,14.2,16.1-16.4,18,25 -ЭЛ.СО1) – 1 шт.</w:t>
      </w:r>
    </w:p>
    <w:p>
      <w:pPr>
        <w:pStyle w:val="TextBody"/>
        <w:jc w:val="both"/>
        <w:rPr/>
      </w:pPr>
      <w:r>
        <w:rPr/>
        <w:t>-   Щит силовой распределительный (РУ-1, I СШ): шкаф разборный металлический габаритными размерами 2200*1600*450 с дополнительным цоколем 200 мм и монтажной панелью (допускается отклонение габарита шкафа только по глубине), степенью защиты IP31. Комплектация шкафов согласно проектной документации (01/17А-14.1,14.2,16.1-16.4,18,25 -ЭЛ.СО1) – 1 шт.</w:t>
      </w:r>
    </w:p>
    <w:p>
      <w:pPr>
        <w:pStyle w:val="TextBody"/>
        <w:jc w:val="both"/>
        <w:rPr/>
      </w:pPr>
      <w:r>
        <w:rPr/>
        <w:t>-    Щит силовой распределительный (РУ-1, IIСШ): шкаф разборный металлический габаритными размерами 2200*1600*450 с дополнительным цоколем 200 мм и монтажной панелью (допускается отклонение габарита шкафа только по глубине), степенью защиты IP31. Комплектация шкафов согласно проектной документации (01/17А-14.1,14.2,16.1-16.4,18,25 -ЭЛ.СО1) – 1 шт.</w:t>
      </w:r>
    </w:p>
    <w:p>
      <w:pPr>
        <w:pStyle w:val="TextBody"/>
        <w:jc w:val="both"/>
        <w:rPr/>
      </w:pPr>
      <w:r>
        <w:rPr/>
        <w:t>- Щит силовой распределительный (ЕСТ18.2): шкаф разборный металлический габаритными размерами 2000*1600*450 с дополнительным цоколем 200 мм и монтажной панелью (допускается отклонение габарита шкафа только по глубине), степенью защиты IP31. Оснащен частотными преобразователями Рном=22кВт, Iном=41А, с трехфазными моторными дросселями Iном=48А и устройством плавного пуска Рном=22кВт, Iном=41А. Комплектация шкафов согласно проектной документации (01/17А-14.1,14.2,16.1-16.4,18,25 -ЭЛ.СО1) – 1 шт.</w:t>
      </w:r>
    </w:p>
    <w:p>
      <w:pPr>
        <w:pStyle w:val="TextBody"/>
        <w:jc w:val="both"/>
        <w:rPr/>
      </w:pPr>
      <w:r>
        <w:rPr/>
        <w:t>-  Щит силовой распределительный (ЕСТ18.11): шкаф разборный металлический габаритными размерами 2000*1600*450 с дополнительным цоколем 200 мм и монтажной панелью (допускается отклонение габарита шкафа только по глубине), степенью защиты IP31. Оснащен частотным преобразователем мощностью не менее 7,5кВт, Iном=23А, с трехфазным моторным дросселем Iном=32А. Комплектация шкафов согласно проектной документации (01/17А-14.1,14.2,16.1-16.4,18,25 -ЭЛ.СО1) – 1 шт.</w:t>
      </w:r>
    </w:p>
    <w:p>
      <w:pPr>
        <w:pStyle w:val="TextBody"/>
        <w:jc w:val="both"/>
        <w:rPr/>
      </w:pPr>
      <w:r>
        <w:rPr/>
        <w:t>-  Щит силовой распределительный (ЕСТ18.12): шкаф разборный металлический габаритными размерами 2000*1600*450 с дополнительным цоколем 200 мм и монтажной панелью (допускается отклонение габарита шкафа только по глубине), степенью защиты IP31. Оснащен частотным преобразователем мощностью не менее 7,5кВт, Iном=23А, с трехфазным моторным дросселем Iном=32А. Комплектация шкафов согласно проектной документации (01/17А-14.1,14.2,16.1-16.4,18,25 -ЭЛ.СО1) – 1шт.</w:t>
      </w:r>
    </w:p>
    <w:p>
      <w:pPr>
        <w:pStyle w:val="TextBody"/>
        <w:jc w:val="both"/>
        <w:rPr/>
      </w:pPr>
      <w:r>
        <w:rPr/>
        <w:t>-   Шкафы местного управления мешалками для системы №1 – (7 шт.), для системы №2 – (15 шт.), для системы №3 – (12 шт.), для системы №4 – (1 шт.), для системы №6 – (3 шт.), для системы №8 – (2 шт.): щит с монтажной панелью, пластиковый, ударопрочный, навесной, габаритами 500*400*240 мм (допускается отклонение габаритов шкафа), степенью защиты IP65, климатическое исполнение должно соответствовать требованиям категории У1. Комплектация шкафов согласно проектной документации (01/17А-14.1,14.2,16.1-16.4,18,25 -ЭЛ.СО1). Общее количество – 40 ш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TextBody"/>
        <w:jc w:val="both"/>
        <w:rPr/>
      </w:pPr>
      <w:r>
        <w:rPr/>
        <w:t>-  Вводное устройство (12.1 ВРУ): шкаф разборный металлический габаритными размерами 2000*800*450 с дополнительным цоколем 200 мм и монтажной панелью (допускается отклонение габарита шкафа только по глубине), степенью защиты IP54, климатическое исполнение должно соответствовать требованиям категории У3. Комплектация шкафа согласно проектной документации (01/17А-10.1,10.2,12.1-ЭЛ.ОЛ) – 1 шт.</w:t>
      </w:r>
    </w:p>
    <w:p>
      <w:pPr>
        <w:pStyle w:val="TextBody"/>
        <w:jc w:val="both"/>
        <w:rPr/>
      </w:pPr>
      <w:r>
        <w:rPr/>
        <w:t>-   Щиток силовой учетно-распределительный (ЩС-Н) навесного исполнения IP44, 380/220 В, 50Гц. На вводе выключатель нагрузки 380В 63А-1 шт. Счетчик электроэнергии трехфазный прямого включения СС-301 10-(80А) 380В кл.т.1 RS 485. Линейные аппараты: автоматический выключатель U=220В хар. "С"25А - 12шт; автоматический выключатель хар. "С" U=380В 32А-4 шт; контактор 380В 32А-4шт;  УЗО 380В 32А, 30мА-4шт; регулятор температуры РТ-820М в комплекте с датчиком температуры - 4шт; с заземляющей шинкой РЕ и изолированной N – 1шт.</w:t>
      </w:r>
    </w:p>
    <w:p>
      <w:pPr>
        <w:pStyle w:val="TextBody"/>
        <w:jc w:val="both"/>
        <w:rPr/>
      </w:pPr>
      <w:r>
        <w:rPr/>
        <w:t>-    Щит силовой распределительный (ЕСТ12.1): шкаф разборный металлический габаритными размерами 2000*1600*450 с дополнительным цоколем 200 мм и монтажной панелью (допускается отклонение габарита шкафа только по глубине), степенью защиты IP54. Оснащен частотными преобразователями Рном=7,5кВт, Iном=16А, с трехфазными моторными дросселями Iном=16А. Комплектация шкафов согласно проектной документации (01/17А-10.1,10.2,12.1-ЭЛ.ОЛ) – 1шт.</w:t>
      </w:r>
    </w:p>
    <w:p>
      <w:pPr>
        <w:pStyle w:val="TextBody"/>
        <w:jc w:val="both"/>
        <w:rPr/>
      </w:pPr>
      <w:r>
        <w:rPr/>
        <w:t>-     Пульты (шкафы) местного управления насосами для системы 12.1, 12.2, 12.3, 12.4, 12.7, 12.8 – (6 шт.), для системы № 12.1-10 – (1 шт.): щит с монтажной панелью, пластиковый, ударопрочный, навесной, габаритами 500*400*240 мм (допускается отклонение габаритов шкафа), степенью защиты IP65, климатическое исполнение должно соответствовать требованиям категории У1. Комплектация шкафов согласно проектной документации (01/17А-10.1,10.2,12.1-ЭЛ.ОЛ). Общее количество – 7 шт.</w:t>
      </w:r>
    </w:p>
    <w:p>
      <w:pPr>
        <w:pStyle w:val="TextBody"/>
        <w:jc w:val="both"/>
        <w:rPr/>
      </w:pPr>
      <w:r>
        <w:rPr/>
        <w:t>-     Монтаж шкафов должен быть выполнен в соответствии с требованиями ТНПА, ПУЭ, ГОСТ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) Требования к корпусам щитов 18ВРУ, РУ-1 IСШ, РУ-1 IIСШ, ЕСТ18.2, ЕСТ18.11, ЕСТ18.12, 12.1 ВРУ, ЕСТ12.1:</w:t>
      </w:r>
    </w:p>
    <w:p>
      <w:pPr>
        <w:pStyle w:val="TextBody"/>
        <w:jc w:val="both"/>
        <w:rPr/>
      </w:pPr>
      <w:r>
        <w:rPr/>
        <w:t>- разборный, каркасный, металлический;</w:t>
      </w:r>
    </w:p>
    <w:p>
      <w:pPr>
        <w:pStyle w:val="TextBody"/>
        <w:jc w:val="both"/>
        <w:rPr/>
      </w:pPr>
      <w:r>
        <w:rPr/>
        <w:t>- толщина несущего профиля не менее 2 мм.;</w:t>
      </w:r>
    </w:p>
    <w:p>
      <w:pPr>
        <w:pStyle w:val="TextBody"/>
        <w:jc w:val="both"/>
        <w:rPr/>
      </w:pPr>
      <w:r>
        <w:rPr/>
        <w:t>- толщина корпуса (крыша, боковые и задние стенки, двери) – листовая сталь толщиной не менее 1,2 мм; монтажная панель - листовая сталь толщиной не менее 2 мм; цоколь -  толщиной не менее 2 мм.;</w:t>
      </w:r>
    </w:p>
    <w:p>
      <w:pPr>
        <w:pStyle w:val="TextBody"/>
        <w:jc w:val="both"/>
        <w:rPr/>
      </w:pPr>
      <w:r>
        <w:rPr/>
        <w:t>- покрытие корпуса – грунтовка, структурное порошковое покрытие;</w:t>
      </w:r>
    </w:p>
    <w:p>
      <w:pPr>
        <w:pStyle w:val="TextBody"/>
        <w:jc w:val="both"/>
        <w:rPr/>
      </w:pPr>
      <w:r>
        <w:rPr/>
        <w:t>- покрытие монтажной панели – допускается оцинкованная, без покрытия.</w:t>
      </w:r>
    </w:p>
    <w:p>
      <w:pPr>
        <w:pStyle w:val="TextBody"/>
        <w:jc w:val="both"/>
        <w:rPr/>
      </w:pPr>
      <w:r>
        <w:rPr/>
        <w:t xml:space="preserve">При массе щита свыше 100 кг. предусмотреть рым-болты.     </w:t>
      </w:r>
    </w:p>
    <w:p>
      <w:pPr>
        <w:pStyle w:val="TextBody"/>
        <w:jc w:val="both"/>
        <w:rPr/>
      </w:pPr>
      <w:r>
        <w:rPr/>
        <w:t xml:space="preserve">Упаковка шкафов должна обеспечивать безопасную транспортировку. </w:t>
      </w:r>
    </w:p>
    <w:p>
      <w:pPr>
        <w:pStyle w:val="TextBody"/>
        <w:jc w:val="both"/>
        <w:rPr/>
      </w:pPr>
      <w:r>
        <w:rPr/>
        <w:t xml:space="preserve">г) Требования к коммутационным аппаратам: коммутационные аппараты использовать производителя CHINT либо TENGEN. </w:t>
      </w:r>
    </w:p>
    <w:p>
      <w:pPr>
        <w:pStyle w:val="TextBody"/>
        <w:jc w:val="both"/>
        <w:rPr/>
      </w:pPr>
      <w:r>
        <w:rPr/>
        <w:t>д) Требования к частотным преобразователям:</w:t>
      </w:r>
    </w:p>
    <w:p>
      <w:pPr>
        <w:pStyle w:val="TextBody"/>
        <w:jc w:val="both"/>
        <w:rPr/>
      </w:pPr>
      <w:r>
        <w:rPr/>
        <w:t>напряжение питания – 380В;</w:t>
      </w:r>
    </w:p>
    <w:p>
      <w:pPr>
        <w:pStyle w:val="TextBody"/>
        <w:jc w:val="both"/>
        <w:rPr/>
      </w:pPr>
      <w:r>
        <w:rPr/>
        <w:t>частота – 50Гц;</w:t>
      </w:r>
    </w:p>
    <w:p>
      <w:pPr>
        <w:pStyle w:val="TextBody"/>
        <w:jc w:val="both"/>
        <w:rPr/>
      </w:pPr>
      <w:r>
        <w:rPr/>
        <w:t>фильтр электромагнитной совместимости – не ниже категории EMC3;</w:t>
      </w:r>
    </w:p>
    <w:p>
      <w:pPr>
        <w:pStyle w:val="TextBody"/>
        <w:jc w:val="both"/>
        <w:rPr/>
      </w:pPr>
      <w:r>
        <w:rPr/>
        <w:t>наличие интерфейса Profibus;</w:t>
      </w:r>
    </w:p>
    <w:p>
      <w:pPr>
        <w:pStyle w:val="TextBody"/>
        <w:jc w:val="both"/>
        <w:rPr/>
      </w:pPr>
      <w:r>
        <w:rPr/>
        <w:t>степень IP – не ниже IP2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овар должен быть новым, не бывшим в употреблении и не восстановленным.       Наличие декларации о соответствии ТР ТС 020/2011 «Электромагнитная совместимость технических средств» и ТР ТС 004/2011 «О безопасности низковольтного оборудования».</w:t>
      </w:r>
    </w:p>
    <w:p>
      <w:pPr>
        <w:pStyle w:val="Normal"/>
        <w:jc w:val="both"/>
        <w:rPr/>
      </w:pPr>
      <w:r>
        <w:rPr>
          <w:b/>
          <w:sz w:val="28"/>
        </w:rPr>
        <w:t xml:space="preserve">Гарантийный срок: </w:t>
      </w:r>
      <w:r>
        <w:rPr>
          <w:sz w:val="28"/>
        </w:rPr>
        <w:t>не менее 24 месяцев с момента постав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ервис: </w:t>
      </w:r>
      <w:r>
        <w:rPr>
          <w:sz w:val="28"/>
        </w:rPr>
        <w:t>Предоставление полной технической документации на русском языке; инструкция по монтажу, эксплуатации и обслуживанию, паспорт.</w:t>
      </w:r>
    </w:p>
    <w:p>
      <w:pPr>
        <w:pStyle w:val="Normal"/>
        <w:jc w:val="both"/>
        <w:rPr/>
      </w:pPr>
      <w:r>
        <w:rPr>
          <w:b/>
          <w:sz w:val="28"/>
        </w:rPr>
        <w:t>Ориентировочная стоимость:</w:t>
      </w:r>
      <w:r>
        <w:rPr>
          <w:sz w:val="28"/>
        </w:rPr>
        <w:t xml:space="preserve"> 200 000 бел. руб. с НД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ab/>
      </w:r>
      <w:r>
        <w:rPr>
          <w:b/>
          <w:sz w:val="28"/>
          <w:szCs w:val="28"/>
        </w:rPr>
        <w:t>Место, условия и сроки поставки: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>2.1.</w:t>
        <w:tab/>
        <w:t>место поставки:</w:t>
      </w:r>
      <w:r>
        <w:rPr/>
        <w:t xml:space="preserve"> г.Гродно, ул. Биологическая, 5, транспортом и за счет поставщика. Альтернативные варианты не принимаются.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 xml:space="preserve">2.2 </w:t>
      </w:r>
      <w:r>
        <w:rPr>
          <w:b/>
          <w:szCs w:val="28"/>
        </w:rPr>
        <w:t>Срок поставки:</w:t>
      </w:r>
      <w:r>
        <w:rPr/>
        <w:t xml:space="preserve"> в течение 40 рабочих дней с момента подписания договора. Альтернативные варианты принимаются.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>3.</w:t>
        <w:tab/>
        <w:t>Форма, сроки и порядок оплаты:</w:t>
      </w:r>
      <w:r>
        <w:rPr/>
        <w:t xml:space="preserve"> 100% в течение 10 банковских дней по факту поставки товара; альтернативные варианты принимаются, за исключением предоплаты свыше 70%. 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/>
        <w:t xml:space="preserve">Цена предложения победителя является фиксированной и остается неизменной до момента полного исполнения обязательств по договору. 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szCs w:val="28"/>
        </w:rPr>
      </w:pPr>
      <w:r>
        <w:rPr>
          <w:b/>
        </w:rPr>
        <w:t>4.</w:t>
        <w:tab/>
        <w:t xml:space="preserve">Порядок формирования стоимости: </w:t>
      </w:r>
      <w:r>
        <w:rPr/>
        <w:t>стоимость</w:t>
      </w:r>
      <w:r>
        <w:rPr>
          <w:szCs w:val="28"/>
        </w:rPr>
        <w:t xml:space="preserve"> предложения рассчитывается с учетом расходов на перевозку, страхование, уплату таможенных пошлин, налогов и других обязательных платежей, расходов на пуско-наладку, ввод в эксплуатацию и обучения персонала, т.е. должна быть </w:t>
      </w:r>
      <w:r>
        <w:rPr>
          <w:b/>
          <w:szCs w:val="28"/>
        </w:rPr>
        <w:t>минимальной и окончательной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>5.</w:t>
        <w:tab/>
      </w:r>
      <w:r>
        <w:rPr>
          <w:b/>
          <w:szCs w:val="28"/>
        </w:rPr>
        <w:t>Требования к форме и содержанию предложения и сроку его действия: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5.1.</w:t>
        <w:tab/>
        <w:t>требования к форме и содержанию предложения:</w:t>
      </w:r>
      <w:r>
        <w:rPr/>
        <w:t xml:space="preserve"> ценовое предложение составляется в письменном виде </w:t>
      </w:r>
      <w:r>
        <w:rPr>
          <w:b/>
        </w:rPr>
        <w:t xml:space="preserve">на весь объем закупки (по Лотам №1-2) </w:t>
      </w:r>
      <w:r>
        <w:rPr/>
        <w:t>и кроме основных реквизитов делопроизводства, должно содержать сведения и документы, указанные в п.6, п.7 и п.8;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szCs w:val="28"/>
        </w:rPr>
      </w:pPr>
      <w:r>
        <w:rPr>
          <w:b/>
          <w:szCs w:val="28"/>
        </w:rPr>
        <w:t>5.2.</w:t>
        <w:tab/>
        <w:t xml:space="preserve">срок действия предложения: </w:t>
      </w:r>
      <w:r>
        <w:rPr>
          <w:szCs w:val="28"/>
        </w:rPr>
        <w:t>срок действия предложения должен быть не короче срока поставки.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6.</w:t>
        <w:tab/>
        <w:t>Требования к описанию участниками запроса ценовых предложений предлагаемого ими товара, его функциональных характеристик (потребительских свойств), количественных и качественных характеристик:</w:t>
      </w:r>
    </w:p>
    <w:p>
      <w:pPr>
        <w:pStyle w:val="TextBody"/>
        <w:jc w:val="both"/>
        <w:rPr>
          <w:b/>
          <w:b/>
          <w:u w:val="single"/>
        </w:rPr>
      </w:pPr>
      <w:r>
        <w:rPr/>
        <w:t>- описание (спецификация) предлагаемого товара с указанием его технических характеристик;</w:t>
      </w:r>
    </w:p>
    <w:p>
      <w:pPr>
        <w:pStyle w:val="TextBody"/>
        <w:jc w:val="both"/>
        <w:rPr>
          <w:szCs w:val="28"/>
        </w:rPr>
      </w:pPr>
      <w:r>
        <w:rPr/>
        <w:t>- </w:t>
      </w:r>
      <w:r>
        <w:rPr>
          <w:szCs w:val="28"/>
        </w:rPr>
        <w:t>количество товара;</w:t>
        <w:br/>
        <w:t>-  стоимость товара в рублях РБ в соответствии с п. 4;</w:t>
        <w:br/>
        <w:t>- форму, срок и порядок оплаты товара;</w:t>
        <w:br/>
        <w:t>- место поставки товара;</w:t>
        <w:br/>
        <w:t>- </w:t>
      </w:r>
      <w:r>
        <w:rPr/>
        <w:t>условия поставки товара;</w:t>
      </w:r>
      <w:r>
        <w:rPr>
          <w:szCs w:val="28"/>
        </w:rPr>
        <w:br/>
        <w:t>- срок поставки товара;</w:t>
        <w:br/>
        <w:t>- срок действия предлож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анитарно-гигиеническое заключение на поставляемый товар;</w:t>
        <w:br/>
        <w:t>- если товар подлежит обязательной сертификации РБ или в Таможенном союзе, тогда ЗЦП должно содержать документы, подтверждающие сертификацию;</w:t>
      </w:r>
    </w:p>
    <w:p>
      <w:pPr>
        <w:pStyle w:val="TextBody"/>
        <w:jc w:val="both"/>
        <w:rPr/>
      </w:pPr>
      <w:r>
        <w:rPr>
          <w:szCs w:val="28"/>
        </w:rPr>
        <w:t>-</w:t>
      </w:r>
      <w:r>
        <w:rPr>
          <w:szCs w:val="28"/>
          <w:lang w:val="en-US"/>
        </w:rPr>
        <w:t> </w:t>
      </w:r>
      <w:r>
        <w:rPr>
          <w:szCs w:val="28"/>
        </w:rPr>
        <w:t>копию свидетельства о государственной регистрации;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7.</w:t>
        <w:tab/>
        <w:t>Участником может быть:</w:t>
      </w:r>
      <w:r>
        <w:rPr>
          <w:szCs w:val="28"/>
        </w:rPr>
        <w:t xml:space="preserve"> </w:t>
      </w:r>
      <w:r>
        <w:rPr/>
        <w:t>участником процедуры запроса ценовых предложений, переговоров, конкурса может быть любое юридическое или физическое лицо, в том числе индивидуальный предприниматель, независимо от организационно-правовой формы, формы собственности, места нахождения и места происхождения капитала, которое соответствует требованиям, установленным заказчиком в документации о закупке в соответствии с Порядком, за исключением юридических лиц и индивидуальных предпринимателей, включенных в реестр поставщиков (подрядчиков, исполнителей), временно не допускаемых к закупкам,  в соответствии с частью третьей подпункта 2.5 пункта 2 постановления 229, а также в целях соблюдения приоритетности закупок у производителей или их сбытовых организаций (официальных торговых представителей)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предложений отклоняется предложение участника процедуры закупки, не являющегося производителем или его сбытовой организацией (официальным торговым представителем), в случае, если в конкурентной процедуре закупки участвуют не менее двух производителей и (или) сбытовых организаций (официальных торговых представителей) и цена предложения такого участника не ниже цены хотя бы одного участвующего в процедуре закупки производителя и (или) его сбытовой организации (официального торгового представителя).</w:t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>
          <w:b/>
          <w:sz w:val="28"/>
          <w:szCs w:val="28"/>
        </w:rPr>
        <w:t>8.</w:t>
        <w:tab/>
        <w:t>Требования к участникам и перечень документов, представляемых участниками для подтверждения их соответствия установленным требованиям:</w:t>
      </w:r>
    </w:p>
    <w:p>
      <w:pPr>
        <w:pStyle w:val="TextBody"/>
        <w:jc w:val="both"/>
        <w:rPr/>
      </w:pPr>
      <w:r>
        <w:rPr/>
        <w:t>- документы подтверждающие, что Участник по предлагаемому товару является производителем (заводом-изготовителем) и/или сбытовой организацией (официальным торговым представителем);</w:t>
        <w:br/>
        <w:t>- участник должен предоставить подтверждение происхождения товара с указанием страны-производителя;</w:t>
        <w:br/>
      </w:r>
      <w:r>
        <w:rPr>
          <w:szCs w:val="28"/>
        </w:rPr>
        <w:t>- допускаются к участию в процедуре закупки только Претенденты, которые подтвердят, что они не находящиеся в процессе ликвидации, реорганизации, а также не признаны банкротом;</w:t>
      </w:r>
    </w:p>
    <w:p>
      <w:pPr>
        <w:pStyle w:val="TextBody"/>
        <w:jc w:val="both"/>
        <w:rPr/>
      </w:pPr>
      <w:r>
        <w:rPr>
          <w:szCs w:val="28"/>
        </w:rPr>
        <w:t>- обязательство, в случае признания победителем, заключить договор поставки на условиях настоящего запроса ценовых предложений и своего ценового предложения. Договор поставки может быть заключен не ранее срока, указанного в п.12.2 и не позднее 10 рабочих дней после получения уведомления о выборе победителя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К участию в процедуре закупки товаров, указанных в приложении 3 к постановлению Совета Министров Республики Беларусь от 15 марта 2012 г. №229 стоимостью свыше 2000 базовых величин, допускаются поставщики, предлагающие товары, происходящие из Республики Беларусь, а также государств, товарам из которых предоставляется национальный режим в соответствии с международными договорами Республики Беларусь. Условия допуска товаров иностранного происхождения и поставщиков, предлагающих такие товары, устанавливаются в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ом, подтверждающим страну происхождения такого товара, является: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Республики Беларусь, - сертификат продукции (работ, услуг) собственного производства, выдаваемый Белорусской торгово-промышленной палатой, или документ о происхождении товара, выдаваемый Белорусской торгово-промышленной палатой в соответствии с критериями определениями страны происхождения товаров, предусмотренными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;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 – участников Содружества Независимых Государств (кроме Республики Беларусь), - документом о происхождении товара, выдаваемый уполномоченными органами (организациями) этих государств в соответствии с Соглашением о Правилах определения страны происхождения товаров в Содружестве Независимых Государств от 20 ноября 2009 года (в случае предложения таких товаров нерезидентом) либо Белорусской торгово-промышленной палатой (в случае предложения таких товаров резидентом);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, не являющихся участниками Содружества Независимых государств, - сертификат о происхождении товара (документ, его заменяющий), выдаваемый уполномоченным органом (организацией) этих государств (в случае предложения таких товаров нерезидентом) либо Белорусской торгово-промышленной палатой (в случае предложения таких товаров резидентом)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целей настоящего решения термины «резидент» и «нерезидент» имеют значения, определенные в статье 1 Закона Республики Беларусь от 22 июля 2003г. № 226-3 «О валютном регулировании и валютном контроле»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 xml:space="preserve">Товары согласно приложению 3-1 </w:t>
      </w:r>
      <w:r>
        <w:rPr>
          <w:sz w:val="28"/>
          <w:szCs w:val="28"/>
        </w:rPr>
        <w:t xml:space="preserve">к постановлению Совета Министров Республики Беларусь от 15 марта 2012 г. № 229, </w:t>
      </w:r>
      <w:r>
        <w:rPr>
          <w:color w:val="000000"/>
          <w:sz w:val="28"/>
          <w:szCs w:val="28"/>
          <w:lang w:eastAsia="en-US"/>
        </w:rPr>
        <w:t>иностранного происхождения (за исключением происходящих из государств, товарам из которых предоставлен национальный режим в соответствии с международными договорами Республики Беларусь) и поставщики, предлагающие такие товары, допускаются к участию в процедуре закупки (за исключением процедуры закупки из одного источника) в случае, если для участия в таких процедурах закупок подано менее двух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ложений, содержащих информацию о поставке товара, происходящего из Республики Беларусь либо государств, товарам из которых предоставлен национальный режим в соответствии с международными договорами Республики Беларусь, и соответствующих требованиям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ловие допуска товаров иностранного происхождения, предусмотренное в п. 2.18 решением Гродненского городского Советов депутатов от 24.08.2021 г. №216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е применяется в случае отсутствия производства закупаемого товара на территории Республики Беларусь, подтверждаемого сведениями из Государственной системы каталогизации продукции Республики Беларусь. </w:t>
      </w:r>
    </w:p>
    <w:p>
      <w:pPr>
        <w:pStyle w:val="TextBody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трана происхождения товара подтверждается участником процедуры закупки путем предоставления в предложении одного из документов, указанных в части второй подпункта настоящего пункта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9.</w:t>
        <w:tab/>
        <w:t xml:space="preserve">Порядок, дата окончания срока предоставления участникам разъяснений положения документации о закупке: </w:t>
      </w:r>
      <w:r>
        <w:rPr>
          <w:szCs w:val="28"/>
        </w:rPr>
        <w:t>до окончания срока, указанного в п.10.3 по телефону, указанному в сведениях о заказчике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</w:t>
        <w:tab/>
        <w:t>Порядок, место, дата и время окончания срока подготовки и подачи предложений на участие в запросе ценовых предложений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0.1.</w:t>
        <w:tab/>
        <w:t xml:space="preserve">порядок подготовки и подачи предложений: </w:t>
      </w:r>
      <w:r>
        <w:rPr>
          <w:szCs w:val="28"/>
        </w:rPr>
        <w:t xml:space="preserve">ценовое предложение высылается или доставляется любым другим способом в запечатанном конверте с пометкой </w:t>
      </w:r>
      <w:r>
        <w:rPr>
          <w:b/>
          <w:szCs w:val="28"/>
        </w:rPr>
        <w:t>«Щиты, панели и аналогичные основания для электрических распределительных устройств, устройств управления и регулирования, рассчитанные на напряжение не более 1000 В. ЛОТ №1-2»</w:t>
      </w:r>
      <w:r>
        <w:rPr>
          <w:szCs w:val="28"/>
        </w:rPr>
        <w:t xml:space="preserve"> по адресу указанном в п. 10.2.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2.</w:t>
        <w:tab/>
        <w:t xml:space="preserve">место подачи предложения: </w:t>
      </w:r>
      <w:r>
        <w:rPr>
          <w:szCs w:val="28"/>
        </w:rPr>
        <w:t>230005, РБ, г. Гродно, ул. Дзержинского, 100, каб. 303 (приемная)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3.</w:t>
        <w:tab/>
        <w:t>дата и время окончания срока подготовки и подачи предложения:</w:t>
      </w:r>
    </w:p>
    <w:p>
      <w:pPr>
        <w:pStyle w:val="TextBody"/>
        <w:jc w:val="both"/>
        <w:rPr>
          <w:szCs w:val="28"/>
        </w:rPr>
      </w:pPr>
      <w:r>
        <w:rPr>
          <w:szCs w:val="28"/>
          <w:u w:val="single"/>
        </w:rPr>
        <w:t>23.04.2025г. до 15:00</w:t>
      </w:r>
      <w:r>
        <w:rPr>
          <w:szCs w:val="28"/>
        </w:rPr>
        <w:t>. Все ценовые предложения, поступившие после указанного срока, не будут приняты к рассмотрению.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1. Критерии и способ оценки и сравнения предложений участников: </w:t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663"/>
      </w:tblGrid>
      <w:tr>
        <w:trPr>
          <w:trHeight w:val="7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ьная оценка с указанием количества баллов и принципа оценки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более низкая цена</w:t>
            </w:r>
          </w:p>
          <w:p>
            <w:pPr>
              <w:pStyle w:val="Normal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– 50 балл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баллов за наиболее низкую цен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цены на 1% «–» 1 балл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ок поставк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0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 за срок поставки в течении 40 рабочих дн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ока поставки на один день «–» 1 балл</w:t>
            </w:r>
          </w:p>
        </w:tc>
      </w:tr>
    </w:tbl>
    <w:p>
      <w:pPr>
        <w:pStyle w:val="TextBody"/>
        <w:tabs>
          <w:tab w:val="clear" w:pos="709"/>
          <w:tab w:val="left" w:pos="7797" w:leader="none"/>
        </w:tabs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участник, набравший максимальное кол-во баллов, признается победителем;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2. Проект договора и срок его заключения: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szCs w:val="28"/>
        </w:rPr>
      </w:pPr>
      <w:r>
        <w:rPr>
          <w:b/>
          <w:szCs w:val="28"/>
        </w:rPr>
        <w:t xml:space="preserve">12.1. проект договора: </w:t>
      </w:r>
      <w:r>
        <w:rPr>
          <w:szCs w:val="28"/>
        </w:rPr>
        <w:t>приложение №1 к документации о закупке;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2.2. срок заключения договора:</w:t>
      </w:r>
      <w:r>
        <w:rPr>
          <w:szCs w:val="28"/>
        </w:rPr>
        <w:t xml:space="preserve"> проект договора (приложение №1), договор на закупку может быть заключен не ранее чем через три рабочих дня после выбора победителя (победителей) при осуществлении конкурентной процедуры закупки, в течение которых может быть урегулирован спор, вызванный решениями и (или) действиями (бездействием) заказчика, а также членов комиссии, созданной для проведения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лучае непредставления в установленные заказчиком сроки подписанного договора, а также банковской гарантии, поручительства или залога в качестве способа обеспечения исполнения обязательств по договору (если такое требование было предусмотрено организатором), выбранный поставщик считается уклонившимся от заключения договор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заключаемый договор включаются существенные условия, сформированные по результатам проведения процедуры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 заключении договора в него могут быть внесены по взаимному согласию сторон отдельные (приемлемые) условия, которые не были предметом рассмотрения на процедуре закупки, но не изменяющие их существенных условий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3.</w:t>
        <w:tab/>
        <w:t>Уведомление участников о выборе победителя:</w:t>
      </w:r>
      <w:r>
        <w:rPr>
          <w:szCs w:val="28"/>
        </w:rPr>
        <w:t xml:space="preserve"> уведомление о выборе победителя (победителей) направляется участникам процедуры закупки не позднее 1 рабочего дня, следующего за днем принятия решения.</w:t>
      </w:r>
    </w:p>
    <w:p>
      <w:pPr>
        <w:pStyle w:val="TextBody"/>
        <w:jc w:val="both"/>
        <w:rPr/>
      </w:pPr>
      <w:r>
        <w:rPr>
          <w:b/>
          <w:szCs w:val="28"/>
        </w:rPr>
        <w:t>14.</w:t>
        <w:tab/>
        <w:t xml:space="preserve">Обжалование решений и (или) действий (бездействие) организации, а также членов, созданной для проведения закупки: </w:t>
      </w:r>
      <w:r>
        <w:rPr>
          <w:szCs w:val="28"/>
        </w:rPr>
        <w:t>если при осуществлении закупок решения и (или) действия (бездействие) заказчика (организации) либо членов комиссии, созданной для проведения закупки, нарушают права и законные интересы юридического лица или физического лица, в том числе индивидуального предпринимателя, такое лицо или индивидуальный предприниматель вправе обратиться к организации для целей урегулирования спора до момента заключения договора.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jc w:val="both"/>
        <w:rPr/>
      </w:pPr>
      <w:r>
        <w:rPr>
          <w:b/>
          <w:szCs w:val="28"/>
        </w:rPr>
        <w:t>Заказчик (организация) вправе отменить закупку на любом этапе и не несет за это ответственности перед участниками. Отмена допускается в случаях отсутствия финансирования, утраты необходимости приобретения товаров (работ, услуг), изменения предмета закупки и (или) требований к квалификационным данным участников процедуры закупки.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 xml:space="preserve">Инициатор закупки </w:t>
        <w:tab/>
        <w:t>И.С. Троцкий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/>
      </w:pPr>
      <w:r>
        <w:rPr>
          <w:szCs w:val="28"/>
        </w:rPr>
        <w:t>Согласование: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Секретарь Комиссии</w:t>
        <w:tab/>
        <w:t>Л.П. Петрович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 xml:space="preserve">О.А. Сакович </w:t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/>
      </w:pPr>
      <w:r>
        <w:rPr>
          <w:szCs w:val="28"/>
        </w:rPr>
        <w:t>Директор ГУКПП «Гродноводоканал»</w:t>
        <w:tab/>
        <w:t>С.А. Сорока</w:t>
      </w:r>
    </w:p>
    <w:sectPr>
      <w:headerReference w:type="default" r:id="rId2"/>
      <w:type w:val="nextPage"/>
      <w:pgSz w:w="11906" w:h="16838"/>
      <w:pgMar w:left="709" w:right="567" w:gutter="0" w:header="45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15:00Z</dcterms:created>
  <dc:creator>Отдел материального снабжения</dc:creator>
  <dc:description/>
  <cp:keywords/>
  <dc:language>en-US</dc:language>
  <cp:lastModifiedBy>omts0 (-)</cp:lastModifiedBy>
  <cp:lastPrinted>2025-01-22T16:04:00Z</cp:lastPrinted>
  <dcterms:modified xsi:type="dcterms:W3CDTF">2025-04-17T08:32:00Z</dcterms:modified>
  <cp:revision>5</cp:revision>
  <dc:subject/>
  <dc:title>УТВЕРЖДАЮ:</dc:title>
</cp:coreProperties>
</file>