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</w:rPr>
        <w:t>____________от 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ЗАПРОС ЦЕНОВЫХ ПРЕДЛОЖЕНИЙ</w:t>
      </w:r>
    </w:p>
    <w:p>
      <w:pPr>
        <w:pStyle w:val="Normal"/>
        <w:jc w:val="center"/>
        <w:rPr/>
      </w:pPr>
      <w:r>
        <w:rPr>
          <w:sz w:val="28"/>
          <w:szCs w:val="28"/>
        </w:rPr>
        <w:t>(документация о закуп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Инициатор закупки:</w:t>
      </w:r>
      <w:r>
        <w:rPr>
          <w:sz w:val="28"/>
          <w:szCs w:val="28"/>
        </w:rPr>
        <w:t xml:space="preserve"> </w:t>
      </w:r>
      <w:r>
        <w:rPr>
          <w:sz w:val="28"/>
        </w:rPr>
        <w:t>Козловский Анатолий Евгеньевич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ГУКПП «Гродноводоканал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РБ, г. Гродно, ул. Дзержинского, 100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</w:t>
      </w:r>
      <w:r>
        <w:rPr>
          <w:sz w:val="28"/>
        </w:rPr>
        <w:t>Козловский Анатолий Евгеньевич, +375256930300,</w:t>
      </w:r>
      <w:r>
        <w:rPr>
          <w:sz w:val="28"/>
          <w:szCs w:val="28"/>
        </w:rPr>
        <w:t xml:space="preserve"> электронная почта: </w:t>
      </w:r>
      <w:r>
        <w:rPr>
          <w:sz w:val="28"/>
          <w:szCs w:val="28"/>
          <w:lang w:val="en-US"/>
        </w:rPr>
        <w:t>asu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rodnovodokan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b/>
          <w:szCs w:val="28"/>
        </w:rPr>
        <w:t xml:space="preserve">1. Наименование (характер) закупаемого товара: </w:t>
      </w:r>
      <w:r>
        <w:rPr/>
        <w:t>«Контрольно-измерительные приборы, автоматическая станция отбора проб, контроллер»</w:t>
      </w:r>
      <w:r>
        <w:rPr>
          <w:szCs w:val="28"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Лот</w:t>
      </w:r>
      <w:r>
        <w:rPr>
          <w:b/>
          <w:sz w:val="28"/>
          <w:szCs w:val="28"/>
          <w:lang w:val="en-US"/>
        </w:rPr>
        <w:t xml:space="preserve"> № 1. </w:t>
      </w:r>
      <w:r>
        <w:rPr>
          <w:b/>
          <w:sz w:val="28"/>
          <w:szCs w:val="28"/>
        </w:rPr>
        <w:t>Расходоме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оздуха</w:t>
      </w:r>
      <w:r>
        <w:rPr>
          <w:b/>
          <w:sz w:val="28"/>
          <w:szCs w:val="28"/>
          <w:lang w:val="en-US"/>
        </w:rPr>
        <w:t xml:space="preserve"> Endress+Hauser Proline t-mass B150 6BABL1-CE48/0</w:t>
      </w:r>
    </w:p>
    <w:p>
      <w:pPr>
        <w:pStyle w:val="Normal"/>
        <w:ind w:left="567" w:hanging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BABL1-AADACAASAGA1H+AIL8PE78  (</w:t>
      </w:r>
      <w:r>
        <w:rPr>
          <w:b/>
          <w:sz w:val="28"/>
          <w:szCs w:val="28"/>
        </w:rPr>
        <w:t>ил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налог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Требования к предмету закупки (в соответствии с опросным листом)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Тип: Термально-массовый, врезное компактное исполнение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ертификация: AA - для безопасных зон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итание: D - 18-30VDC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Выход</w:t>
      </w:r>
      <w:r>
        <w:rPr>
          <w:sz w:val="28"/>
          <w:lang w:val="en-US"/>
        </w:rPr>
        <w:t>: A - 4-20mA HART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Индикация</w:t>
      </w:r>
      <w:r>
        <w:rPr>
          <w:sz w:val="28"/>
          <w:lang w:val="en-US"/>
        </w:rPr>
        <w:t xml:space="preserve">; </w:t>
      </w:r>
      <w:r>
        <w:rPr>
          <w:sz w:val="28"/>
        </w:rPr>
        <w:t>Управление</w:t>
      </w:r>
      <w:r>
        <w:rPr>
          <w:sz w:val="28"/>
          <w:lang w:val="en-US"/>
        </w:rPr>
        <w:t>: C - SD02 4-</w:t>
      </w:r>
      <w:r>
        <w:rPr>
          <w:sz w:val="28"/>
        </w:rPr>
        <w:t>строки</w:t>
      </w:r>
      <w:r>
        <w:rPr>
          <w:sz w:val="28"/>
          <w:lang w:val="en-US"/>
        </w:rPr>
        <w:t>; push buttons + data backup function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Корпус: A - компактный, алюминиевый, крашеный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Электрические вводы: A - Кабельные уплотнители М20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Материал трубы; Сенсора: SA - 1.4404/1.4435/316L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одключение к процессу: GA1 - G3/4", ISO 228/1, компрессионный фиттинг, HNBR, PEEK seal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Калибровка: H - Verified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Язык дисплея: AI - Русский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Дополнительные сертификаты: L8 - маркировка EAC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Аксессуары в комплекте: PE - Монтажный штуцер, G3/4"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Версия ПО: 78 - 01.00.zz, HART, DevRev01- 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 xml:space="preserve">согласно </w:t>
      </w:r>
      <w:r>
        <w:rPr>
          <w:b/>
          <w:spacing w:val="-2"/>
          <w:sz w:val="28"/>
        </w:rPr>
        <w:t xml:space="preserve">ОКРБ 007-2012, код: </w:t>
      </w:r>
      <w:r>
        <w:rPr>
          <w:b/>
          <w:sz w:val="28"/>
        </w:rPr>
        <w:t>26.51.52.350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Расходомер должен быть включен в реестр средств измерения РБ.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ичество – 32 шт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b/>
          <w:sz w:val="28"/>
        </w:rPr>
        <w:t>Ориентировочная стоимость: 245 000 бел. руб. с НДС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Лот № 2: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 Датчик растворенного кислорода Endress+Hauser  </w:t>
      </w:r>
      <w:r>
        <w:rPr>
          <w:b/>
          <w:sz w:val="28"/>
          <w:szCs w:val="28"/>
          <w:lang w:val="en-US"/>
        </w:rPr>
        <w:t>Oxymax</w:t>
      </w:r>
      <w:r>
        <w:rPr>
          <w:b/>
          <w:sz w:val="28"/>
          <w:szCs w:val="28"/>
        </w:rPr>
        <w:t xml:space="preserve"> COS61D-1Q10/0 COS61D-GRA1A3 (или аналог)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Требования к предмету закупки (в соответствии с опросным листом)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Тип устройства: Оптический датчик растворенного кислорода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ертификация: GR - для безопасных зон + маркировка EAC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Диапазон измерения: A1 - растворенный кислород 0...20mg/l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Адаптация датчика: A - фиксированный кабель; обжатые жилы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Рабочая температура среды:  –5...+60 ˚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Материал: корпус - нержавеющая сталь 1.4435, мембранный колпачок – POM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68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Интерфейс: протокол Memosens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соединение к процессу: погружение в среду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Длина кабеля 3: - 7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В комплекте поставки к каждому датчику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- Погружная арматура CYA112-1810/0 CYA112-AA11B1AA+IAKA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гружная труба: A - стандарт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гружная труба, диаметра, длина: 11B - ПВХ, 40mm, 12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новка датчика под углом: 1A - ПВХ, прямой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даптер датчика: A - G1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сессуары в комплекте: IA - Быстрая застежка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сессуар прилагается: KA - Многофункциональное зажимное кольцо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Держатель арматуры CYH112-9PH9/0 CYH112-AF60B30D1+KE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нтаж: F - рельсовый монтаж (2x) (на ограждении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ойка (vertical 40mm): 60 - 1800mm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онтаж поперечины: B - поперечный зажи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перечина (horizontal 40mm): 30 - 5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епление погружной арматуры: D - поперечный зажи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даптер: 1 - без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сессуары в комплекте: KE - соединитель кабеля с крючком и петлей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бласть применения -очистные сооружения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 xml:space="preserve">согласно </w:t>
      </w:r>
      <w:r>
        <w:rPr>
          <w:b/>
          <w:spacing w:val="-2"/>
          <w:sz w:val="28"/>
        </w:rPr>
        <w:t xml:space="preserve">ОКРБ 007-2012, код: </w:t>
      </w:r>
      <w:r>
        <w:rPr>
          <w:b/>
          <w:sz w:val="28"/>
        </w:rPr>
        <w:t>26.51.53.500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ичество – 20 шт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 Прибор для измерения </w:t>
      </w:r>
      <w:r>
        <w:rPr>
          <w:b/>
          <w:sz w:val="28"/>
          <w:szCs w:val="28"/>
          <w:lang w:val="en-US"/>
        </w:rPr>
        <w:t>pH</w:t>
      </w:r>
      <w:r>
        <w:rPr>
          <w:b/>
          <w:sz w:val="28"/>
          <w:szCs w:val="28"/>
        </w:rPr>
        <w:t xml:space="preserve"> и температуры Endress+Hauser </w:t>
      </w:r>
      <w:r>
        <w:rPr>
          <w:b/>
          <w:sz w:val="28"/>
          <w:szCs w:val="28"/>
          <w:lang w:val="en-US"/>
        </w:rPr>
        <w:t>Orbisint</w:t>
      </w:r>
      <w:r>
        <w:rPr>
          <w:b/>
          <w:sz w:val="28"/>
          <w:szCs w:val="28"/>
        </w:rPr>
        <w:t xml:space="preserve"> CPS11E-10J0/0 CPS11E-GR7AAA2 (или аналог)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Требования к предмету закупки (в соответствии с опросным листом)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ертификация: GR - для безопасных зон + маркировка EAC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Тип электрода: 7 - базовая версия, датчик температуры NTC 30k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Диапазон измерения: A - 1-12 pH, -15...80oC, 0,8...17 bar (abs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орная система: AA - Кольцевое соединение ПТФЭ, 3 M KCl, Ag/AgCl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Длина колбы: 2 - 120м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68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одключение: Индуктивное, цифровое соединение по технологии Memosens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комплекте поставки к каждому датчику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змерительный кабель CYK10 Memosens CYK10-A201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ртификация: A - для безопасных зон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ина кабеля: 20 - 20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ключение: 1 - жилы кабеля под зажи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Погружная арматура Dipfit СРА111-00D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 арматуры; тип уплотнения: 0 - PP, уплотнительное кольцо EPD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убина погружения: 0 - 1000м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соединение к процессу: D - подвесная скоба, 316Ti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Держатель арматуры CYH112-11P7/0 CYH112-AF60B30B1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нтаж: F - рельсовый монтаж (2x) (на ограждении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ойка (vertical 40mm): 60 - 18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нтаж поперечины: B - поперечный зажи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перечина (horizontal 40mm): 30 - 5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епление погружной арматуры: B - цепь, пластик, 5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даптер: 1 - без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бласть применения - очистные сооружения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 xml:space="preserve">согласно </w:t>
      </w:r>
      <w:r>
        <w:rPr>
          <w:b/>
          <w:spacing w:val="-2"/>
          <w:sz w:val="28"/>
        </w:rPr>
        <w:t xml:space="preserve">ОКРБ 007-2012, код: </w:t>
      </w:r>
      <w:r>
        <w:rPr>
          <w:b/>
          <w:sz w:val="28"/>
        </w:rPr>
        <w:t>26.51.53.810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ичество – 5 шт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 Датчик концентрации взвешенных веществ Endress+Hauser </w:t>
      </w:r>
      <w:r>
        <w:rPr>
          <w:b/>
          <w:sz w:val="28"/>
          <w:szCs w:val="28"/>
          <w:lang w:val="en-US"/>
        </w:rPr>
        <w:t>Turbimax</w:t>
      </w:r>
      <w:r>
        <w:rPr>
          <w:b/>
          <w:sz w:val="28"/>
          <w:szCs w:val="28"/>
        </w:rPr>
        <w:t xml:space="preserve"> C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S51D  (или аналог)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Требования к предмету закупки (в соответствии с опросным листом)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нцип измерения: 4х-лучевое рассеянное излучение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Исполнение: общепромышленное, компактное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Материал: Нержавеющая сталь 316L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Диапазон измерения: Формазин: 0 ... 4000 ЕМФ, Отображаемый диапазон: до 999 ЕМФ, Шлам: 0 ... 300 г/л.Достижимый диапазон измерения в значительной степени зависит от измеряемой сред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Рабочая температура: -5...50°C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Температура окружающей среды: -20...60°C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Монтаж: G1, NPT3/4"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68 (1 м/3,3 фута) водного столба с 1N KCl в течение 60 дней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одключение: цифровое соединение по технлогии Memosens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соединение к процессу: погружение в среду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В комплекте поставки к каждому датчику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- Погружная арматура CYA112-1810/0 CYA112-AA11B1AA+IAKA: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гружная труба: A - стандарт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гружная труба, диаметра, длина: 11B - ПВХ, 40mm, 12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новка датчика под углом: 1A - ПВХ, прямой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даптер датчика: A - G1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сессуары в комплекте: IA - Быстрая застежка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сессуар прилагается: KA - Многофункциональное зажимное кольцо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Держатель арматуры CYH112-9PH9/0 CYH112-AF60B30D1+KE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нтаж: F - рельсовый монтаж (2x) (на ограждении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ойка (vertical 40mm): 60 - 18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нтаж поперечины: B - поперечный зажи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перечина (horizontal 40mm): 30 - 5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епление погружной арматуры: D - поперечный зажи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даптер: 1 - без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сессуары в комплекте: KE - соединитель кабеля с крючком и петлей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бласть применения -очистные сооружения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 xml:space="preserve">согласно </w:t>
      </w:r>
      <w:r>
        <w:rPr>
          <w:b/>
          <w:spacing w:val="-2"/>
          <w:sz w:val="28"/>
        </w:rPr>
        <w:t xml:space="preserve">ОКРБ 007-2012, код: </w:t>
      </w:r>
      <w:r>
        <w:rPr>
          <w:b/>
          <w:sz w:val="28"/>
        </w:rPr>
        <w:t>26.51.53.500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ичество – 7 шт.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4. Прибор для измерения ОВП (</w:t>
      </w:r>
      <w:r>
        <w:rPr>
          <w:b/>
          <w:sz w:val="28"/>
          <w:szCs w:val="28"/>
          <w:lang w:val="en-US"/>
        </w:rPr>
        <w:t>Redox</w:t>
      </w:r>
      <w:r>
        <w:rPr>
          <w:b/>
          <w:sz w:val="28"/>
          <w:szCs w:val="28"/>
        </w:rPr>
        <w:t xml:space="preserve">) Endress+Hauser </w:t>
      </w:r>
      <w:r>
        <w:rPr>
          <w:b/>
          <w:sz w:val="28"/>
          <w:szCs w:val="28"/>
          <w:lang w:val="en-US"/>
        </w:rPr>
        <w:t>Orbisi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PS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1082/0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PS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GR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GAA</w:t>
      </w:r>
      <w:r>
        <w:rPr>
          <w:b/>
          <w:sz w:val="28"/>
          <w:szCs w:val="28"/>
        </w:rPr>
        <w:t>2  (или аналог)</w:t>
      </w:r>
    </w:p>
    <w:p>
      <w:pPr>
        <w:pStyle w:val="Normal"/>
        <w:ind w:left="567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ебования к предмету закупки (в соответствии с опросным листом)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нцип измерения: Компактный гелевый электрод с тефлоновой мембраной и двойным гелевым электродом сравнени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ертификация: GR - для безопасных зон + маркировка EAC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Тип электрода: 7 - базовая версия, датчик температуры NTC 30k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Диаппазон измерения: G - Gold, -1500 mV...1500 mV, -15...135oC, 0,8...17 bar (abs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орная система: AA - Кольцевое соединение ПТФЭ, 3 M KCl, Ag/AgCl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Длина колбы: 2 - 120м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68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одключение: индуктивная цифровая передача данных с помощью технологии Memosens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соединение к процессу: погружение в среду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комплекте поставки к каждому датчику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змерительный кабель CYK10 Memosens CYK10-A201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ртификация: A - для безопасных зон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ина кабеля: 20 - 20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ключение: 1 - жилы кабеля под зажи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Погружная арматура Dipfit СРА111-00D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 арматуры; тип уплотнения: 0 - PP, уплотнительное кольцо EPD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убина погружения: 0 - 1000м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соединение к процессу: D - подвесная скоба, 316Ti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- Держатель арматуры CYH112-11P7/0 CYH112-AF60B30B1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нтаж: F - рельсовый монтаж (2x) (на ограждении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ойка (vertical 40mm): 60 - 18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нтаж поперечины: B - поперечный зажим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перечина (horizontal 40mm): 30 - 500m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епление погружной арматуры: B - цепь, пластик, 5m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даптер: 1 - без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бласть применения -очистные сооружения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 xml:space="preserve">согласно </w:t>
      </w:r>
      <w:r>
        <w:rPr>
          <w:b/>
          <w:spacing w:val="-2"/>
          <w:sz w:val="28"/>
        </w:rPr>
        <w:t xml:space="preserve">ОКРБ 007-2012, код: </w:t>
      </w:r>
      <w:r>
        <w:rPr>
          <w:b/>
          <w:sz w:val="28"/>
        </w:rPr>
        <w:t>26.51.53.810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Количество – 10 шт.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5. Преобразователь для датчиков </w:t>
      </w:r>
      <w:r>
        <w:rPr>
          <w:b/>
          <w:sz w:val="28"/>
          <w:lang w:val="en-US"/>
        </w:rPr>
        <w:t>memosens</w:t>
      </w:r>
      <w:r>
        <w:rPr>
          <w:b/>
          <w:sz w:val="28"/>
        </w:rPr>
        <w:t xml:space="preserve"> 1 канал </w:t>
      </w:r>
      <w:r>
        <w:rPr>
          <w:b/>
          <w:sz w:val="28"/>
          <w:lang w:val="en-US"/>
        </w:rPr>
        <w:t>Liquiline</w:t>
      </w:r>
      <w:r>
        <w:rPr>
          <w:b/>
          <w:sz w:val="28"/>
        </w:rPr>
        <w:t xml:space="preserve"> CM442-L843/0 CM442-GRM1B6F010A+AI (или аналог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Требования к предмету закупки (в соответствии с опросным листом)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менение: Мультипараметрический вторичный прибор для  pH-электродов, ОВП-электродов, ион-селективных датчиков, индуктивных и кондуктивных датчиков проводимости, датчиков растворенного кислорода, датчиков мутности и концентрации нитратов. Одновременное подключению двух датчиков в любой комбинации. Автоматическое распознание подключаемых датчиков и новых электронных модулей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ходной сигнал: 1...2 цифровых входа Memosens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ыходной сигнал: 2...8x 0/4...20 мА, Аварийное реле, 2x реле, Profibus DP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66 / IP67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Рабочая температура: -20...60°C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Напряжение питания: от 100 до 230 В перем. тока, 50/60 Гц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Материал: Корпус - PC-FR, Уплотнение корпуса – EPDM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комплекте поставки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Защитный козырек CYY101-A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Монтажный набор CM442/CM444/CM448 на трубу арт. 71096920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 xml:space="preserve">согласно </w:t>
      </w:r>
      <w:r>
        <w:rPr>
          <w:b/>
          <w:spacing w:val="-2"/>
          <w:sz w:val="28"/>
        </w:rPr>
        <w:t xml:space="preserve">ОКРБ 007-2012, код: </w:t>
      </w:r>
      <w:r>
        <w:rPr>
          <w:b/>
          <w:sz w:val="28"/>
        </w:rPr>
        <w:t>26.51.53.810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Количество – 5 шт.</w:t>
      </w:r>
    </w:p>
    <w:p>
      <w:pPr>
        <w:pStyle w:val="Normal"/>
        <w:ind w:left="567" w:hanging="0"/>
        <w:jc w:val="center"/>
        <w:rPr/>
      </w:pPr>
      <w:r>
        <w:rPr>
          <w:b/>
          <w:sz w:val="28"/>
        </w:rPr>
        <w:t>6. Преобразователь для датчиков memosens 2 канал Liquiline CM442-NJT0/0 CM442-GRM2B6F010A+AI (или аналог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Требования к предмету закупки (в соответствии с опросным листом)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менение: Мультипараметрический вторичный прибор для  pH-электродов, ОВП-электродов, ион-селективных датчиков, индуктивных и кондуктивных датчиков проводимости, датчиков растворенного кислорода, датчиков мутности и концентрации нитратов. Одновременное подключению двух датчиков в любой комбинации. Автоматическое распознание подключаемых датчиков и новых электронных модулей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ходной сигнал: 1...2 цифровых входа Memosens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ыходной сигнал: 2...8x 0/4...20 мА, Аварийное реле, 2x реле, Profibus DP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66 / IP67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Рабочая температура: -20...60°C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Напряжение питания: от 100 до 230 В перем. тока, 50/60 Гц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Материал: Корпус - PC-FR, Уплотнение корпуса – EPDM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комплекте поставки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Защитный козырек CYY101-A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Монтажный набор CM442/CM444/CM448 на трубу арт. 71096920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согласно ОКРБ 007-2012, код: 26.51.53.810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арантийный срок: </w:t>
      </w:r>
      <w:r>
        <w:rPr>
          <w:sz w:val="28"/>
        </w:rPr>
        <w:t>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ервис: </w:t>
      </w:r>
      <w:r>
        <w:rPr>
          <w:sz w:val="28"/>
        </w:rPr>
        <w:t xml:space="preserve">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Количество – 4 шт.</w:t>
      </w:r>
    </w:p>
    <w:p>
      <w:pPr>
        <w:pStyle w:val="Normal"/>
        <w:ind w:left="567" w:hanging="0"/>
        <w:jc w:val="center"/>
        <w:rPr/>
      </w:pPr>
      <w:r>
        <w:rPr>
          <w:b/>
          <w:sz w:val="28"/>
        </w:rPr>
        <w:t xml:space="preserve">7. Преобразователь для датчиков </w:t>
      </w:r>
      <w:r>
        <w:rPr>
          <w:b/>
          <w:sz w:val="28"/>
          <w:lang w:val="en-US"/>
        </w:rPr>
        <w:t>memosens</w:t>
      </w:r>
      <w:r>
        <w:rPr>
          <w:b/>
          <w:sz w:val="28"/>
        </w:rPr>
        <w:t xml:space="preserve"> 4 канала </w:t>
      </w:r>
      <w:r>
        <w:rPr>
          <w:b/>
          <w:sz w:val="28"/>
          <w:lang w:val="en-US"/>
        </w:rPr>
        <w:t>Liquiline</w:t>
      </w:r>
      <w:r>
        <w:rPr>
          <w:b/>
          <w:sz w:val="28"/>
        </w:rPr>
        <w:t xml:space="preserve"> CM444-FHF1/0 CM444-GRM42A0F010BAA+AI (или аналог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Требования к предмету закупки (в соответствии с опросным листом)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менение: Мультипараметрический вторичный прибор для  pH-электродов, ОВП-электродов, ион-селективных датчиков, индуктивных и кондуктивных датчиков проводимости, датчиков растворенного кислорода, датчиков мутности и концентрации нитратов. Одновременное подключению четырех датчиков в любой комбинации. Автоматическое распознание подключаемых датчиков и новых электронных модулей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ходной сигнал: 4 цифровых входа Memosens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ыходной сигнал: 8x 0/4...20 мА, Аварийное реле, 2x реле, Profibus DP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66 / IP67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Рабочая температура: -20...60°C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Напряжение питания: от 100 до 230 В перем. тока, 50/60 Гц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Материал: Корпус - PC-FR, Уплотнение корпуса – EPDM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комплекте поставки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Защитный козырек CYY101-A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Монтажный набор CM442/CM444/CM448 на трубу арт. 71096920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 xml:space="preserve">согласно </w:t>
      </w:r>
      <w:r>
        <w:rPr>
          <w:b/>
          <w:spacing w:val="-2"/>
          <w:sz w:val="28"/>
        </w:rPr>
        <w:t xml:space="preserve">ОКРБ 007-2012, код: </w:t>
      </w:r>
      <w:r>
        <w:rPr>
          <w:b/>
          <w:sz w:val="28"/>
        </w:rPr>
        <w:t>26.51.53.810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Количество – 16 шт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b/>
          <w:sz w:val="28"/>
        </w:rPr>
        <w:t>Ориентировочная стоимость Лота 2: 730 000 бел. руб. с НДС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</w:rPr>
        <w:t xml:space="preserve">Лот № 3. Ультразвуковой датчик уровня </w:t>
      </w:r>
      <w:r>
        <w:rPr>
          <w:b/>
          <w:sz w:val="28"/>
          <w:lang w:val="en-US"/>
        </w:rPr>
        <w:t>Prosonic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DU</w:t>
      </w:r>
      <w:r>
        <w:rPr>
          <w:b/>
          <w:sz w:val="28"/>
        </w:rPr>
        <w:t xml:space="preserve">90 с преобразователем </w:t>
      </w:r>
      <w:r>
        <w:rPr>
          <w:b/>
          <w:sz w:val="28"/>
          <w:lang w:val="en-US"/>
        </w:rPr>
        <w:t>Prosonic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MU</w:t>
      </w:r>
      <w:r>
        <w:rPr>
          <w:b/>
          <w:sz w:val="28"/>
        </w:rPr>
        <w:t xml:space="preserve">90 и датчиком температуры </w:t>
      </w:r>
      <w:r>
        <w:rPr>
          <w:b/>
          <w:sz w:val="28"/>
          <w:lang w:val="en-US"/>
        </w:rPr>
        <w:t>FMT</w:t>
      </w:r>
      <w:r>
        <w:rPr>
          <w:b/>
          <w:sz w:val="28"/>
        </w:rPr>
        <w:t>131  (или аналог)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Требования к предмету закупки (в соответствии с опросным листом) (</w:t>
      </w:r>
      <w:r>
        <w:rPr>
          <w:b/>
          <w:sz w:val="28"/>
          <w:lang w:val="en-US"/>
        </w:rPr>
        <w:t>FDU</w:t>
      </w:r>
      <w:r>
        <w:rPr>
          <w:b/>
          <w:sz w:val="28"/>
        </w:rPr>
        <w:t>90)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нцип измерения: ультразвуковой,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Питание: поступает от преобразователя </w:t>
      </w:r>
      <w:r>
        <w:rPr>
          <w:sz w:val="28"/>
          <w:lang w:val="en-US"/>
        </w:rPr>
        <w:t>FMU</w:t>
      </w:r>
      <w:r>
        <w:rPr>
          <w:sz w:val="28"/>
        </w:rPr>
        <w:t>90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огрешность: +/- 2мм + 0.17% от значения измерения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Рабочая температура: -40 °C ... 80 °C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соединение к процессу: Резьбовое спереди G / NPT 1 1/2"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Блокирующая дистанция: 0.07 м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Макс. значение измерения: жидкости – 3 м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68 / NEMA6P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комплекте поставки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Защитный козырек от погодных явлений арт. 52025686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Консольный рычаг для датчиков арт. 71452315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Настенный кронштейн для поворотной консоли арт. 71452323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Требования к предмету закупки (в соответствии с опросным листом) (</w:t>
      </w:r>
      <w:r>
        <w:rPr>
          <w:b/>
          <w:sz w:val="28"/>
          <w:lang w:val="en-US"/>
        </w:rPr>
        <w:t>FMU</w:t>
      </w:r>
      <w:r>
        <w:rPr>
          <w:b/>
          <w:sz w:val="28"/>
        </w:rPr>
        <w:t>90)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менение: Преобразователь в корпусе для монтажа на полевой установке или на монтажной рейке, подключение до 2 датчиков FDU90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нцип измерения: ультразвуковой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Напряжение питания: 90 ... 253 В AC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Коммуникация: до 2 выходов 4...20мА, релейный сигнал, Profibus DP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огрешность: +/- 2мм + 0.17% от значения измерения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Температура окружающей среды: -40 °C ... 60 °C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тепень защиты: IP 66 / NEMA 4x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ции: 6-строчный графический дисплей подстветкой экрана, меню на русском языке, диагностика по месту с помощью отображения огибающей кривой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В комплекте поставки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Защитный козырек от погодных явлений для полевого корпуса из поликарбоната арт. 52024477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Монтажная панель для поликарбонатного полевого корпуса арт. 52024478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Рама, 1 400 мм (55,1 дюйм) арт. 71452326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Требования к предмету закупки (в соответствии с опросным листом) (</w:t>
      </w:r>
      <w:r>
        <w:rPr>
          <w:b/>
          <w:sz w:val="28"/>
          <w:lang w:val="en-US"/>
        </w:rPr>
        <w:t>FMT</w:t>
      </w:r>
      <w:r>
        <w:rPr>
          <w:b/>
          <w:sz w:val="28"/>
        </w:rPr>
        <w:t>131)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менение: Выносной датчик температуры (NTC) для подключения к FMU90,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Тип корпуса: POM, IP65, термогильза - 316Ti,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Присоединение к процесcу: G1/2,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Количество – 9 шт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b/>
          <w:sz w:val="28"/>
        </w:rPr>
        <w:t>Ориентировочная стоимость Лота 3: 149 000 бел. руб. с НДС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b/>
          <w:sz w:val="28"/>
        </w:rPr>
        <w:t xml:space="preserve">Лот № 4. Автоматическая станция отбора проб LIQUISTATION CSF48  </w:t>
      </w:r>
      <w:r>
        <w:rPr>
          <w:b/>
          <w:sz w:val="28"/>
          <w:lang w:val="en-US"/>
        </w:rPr>
        <w:t>CSF</w:t>
      </w:r>
      <w:r>
        <w:rPr>
          <w:b/>
          <w:sz w:val="28"/>
        </w:rPr>
        <w:t>48-1</w:t>
      </w:r>
      <w:r>
        <w:rPr>
          <w:b/>
          <w:sz w:val="28"/>
          <w:lang w:val="en-US"/>
        </w:rPr>
        <w:t>MWP</w:t>
      </w:r>
      <w:r>
        <w:rPr>
          <w:b/>
          <w:sz w:val="28"/>
        </w:rPr>
        <w:t xml:space="preserve">3/0 </w:t>
      </w:r>
      <w:r>
        <w:rPr>
          <w:b/>
          <w:sz w:val="28"/>
          <w:lang w:val="en-US"/>
        </w:rPr>
        <w:t>CSF</w:t>
      </w:r>
      <w:r>
        <w:rPr>
          <w:b/>
          <w:sz w:val="28"/>
        </w:rPr>
        <w:t>48-</w:t>
      </w:r>
      <w:r>
        <w:rPr>
          <w:b/>
          <w:sz w:val="28"/>
          <w:lang w:val="en-US"/>
        </w:rPr>
        <w:t>GR</w:t>
      </w:r>
      <w:r>
        <w:rPr>
          <w:b/>
          <w:sz w:val="28"/>
        </w:rPr>
        <w:t>22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>1+</w:t>
      </w:r>
      <w:r>
        <w:rPr>
          <w:b/>
          <w:sz w:val="28"/>
          <w:lang w:val="en-US"/>
        </w:rPr>
        <w:t>AIE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MT</w:t>
      </w:r>
      <w:r>
        <w:rPr>
          <w:b/>
          <w:sz w:val="28"/>
        </w:rPr>
        <w:t xml:space="preserve"> (или аналог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Требования к предмету закупки (в соответствии с опросным листом)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рименение: Автоматическая станция отбора проб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Сертификация: GR - для безопасных зон + маркировка EAC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Методика отбора проб: 22 - Перистатический насос, 8m(26ft)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Корпус</w:t>
      </w:r>
      <w:r>
        <w:rPr>
          <w:sz w:val="28"/>
          <w:lang w:val="en-US"/>
        </w:rPr>
        <w:t>: B - Plastic ASA-PC, outside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Контроль температуры проб: 3 - С системой термоконтроля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Емкости для проб, распределение: O - 24x 1 литр, PE, непосредственно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Электропитание: 1 - 100...240VAC +-10%, 50/60Hz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&gt;Язык меню: AI - русский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&gt;Стенд для пробоотборника: E1 - нержавеющая сталь V2A, 304(x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&gt;&gt;Связь, программное обеспечение: MT - PROFINET, веб-сервер, гнездо RJ45 + дополнительные выходы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 xml:space="preserve">согласно </w:t>
      </w:r>
      <w:r>
        <w:rPr>
          <w:b/>
          <w:spacing w:val="-2"/>
          <w:sz w:val="28"/>
        </w:rPr>
        <w:t xml:space="preserve">ОКРБ 007-2012, код: </w:t>
      </w:r>
      <w:r>
        <w:rPr>
          <w:b/>
          <w:sz w:val="28"/>
        </w:rPr>
        <w:t>26.51.53.830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Гарантийный срок:</w:t>
      </w:r>
      <w:r>
        <w:rPr>
          <w:sz w:val="28"/>
        </w:rPr>
        <w:t xml:space="preserve">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Количество – 1 шт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b/>
          <w:sz w:val="28"/>
        </w:rPr>
        <w:t>Ориентировочная стоимость: 53 000 бел. руб. с НДС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</w:rPr>
        <w:t xml:space="preserve">Лот № 5. Контроллер 4х канальный </w:t>
      </w:r>
      <w:r>
        <w:rPr>
          <w:b/>
          <w:sz w:val="28"/>
          <w:lang w:val="en-US"/>
        </w:rPr>
        <w:t>SC</w:t>
      </w:r>
      <w:r>
        <w:rPr>
          <w:b/>
          <w:sz w:val="28"/>
        </w:rPr>
        <w:t xml:space="preserve">1000 </w:t>
      </w:r>
      <w:r>
        <w:rPr>
          <w:b/>
          <w:sz w:val="28"/>
          <w:lang w:val="en-US"/>
        </w:rPr>
        <w:t>LXV</w:t>
      </w:r>
      <w:r>
        <w:rPr>
          <w:b/>
          <w:sz w:val="28"/>
        </w:rPr>
        <w:t xml:space="preserve">400.99.00021 + </w:t>
      </w:r>
      <w:r>
        <w:rPr>
          <w:b/>
          <w:sz w:val="28"/>
          <w:lang w:val="en-US"/>
        </w:rPr>
        <w:t>YAB</w:t>
      </w:r>
      <w:r>
        <w:rPr>
          <w:b/>
          <w:sz w:val="28"/>
        </w:rPr>
        <w:t>021 (или аналог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Требования к предмету закупки (в соответствии с опросным листом):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Применение: Универсальный многоканальный промышленный контроллер химического состава sc 1000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4 канала подключения цифровых датчиков SC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Питание: 100-240 VAC без кабеля,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&gt;&gt;Аксессуары в комплекте: Внутренняя плата Modbus RS485 для SC1000,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согласно ОКРБ 007-2012, код: 26.51.53.810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/>
      </w:pPr>
      <w:r>
        <w:rPr>
          <w:b/>
          <w:sz w:val="28"/>
        </w:rPr>
        <w:t>Гарантийный срок</w:t>
      </w:r>
      <w:r>
        <w:rPr>
          <w:sz w:val="28"/>
        </w:rPr>
        <w:t>: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и обслуживанию. 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Количество – 5 шт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b/>
          <w:sz w:val="28"/>
        </w:rPr>
        <w:t>Ориентировочная стоимость: 42 000 бел. руб. с НДС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Лот № 6. Уровнемер микроволновый бесконтактный Micropilot FMR10 (или аналог)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Требования к предмету закупки (в соответствии с опросным листом):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Применение: Уровнемер микроволновый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Принцип измерения: Радарный принцип измерения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Коммуникация:  2-проводн. (4…20 мА) Беспроводная технология Bluetooth® и App,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Погрешность: +/- 5 мм (0,2"),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Рабочая температура: -40…+60°C,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Диапазон измерения: до 12 м,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Степень защиты: IP66/68 / NEMA 4X/6P,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Рабочее давление: –1 до 3 бар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sz w:val="28"/>
        </w:rPr>
        <w:t>Напряжение питания: 10,5 до 30 В пост. тока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согласно ОКРБ 007-2012, код: 26.51.52.390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/>
      </w:pPr>
      <w:r>
        <w:rPr>
          <w:b/>
          <w:sz w:val="28"/>
        </w:rPr>
        <w:t>Гарантийный срок</w:t>
      </w:r>
      <w:r>
        <w:rPr>
          <w:sz w:val="28"/>
        </w:rPr>
        <w:t>: не хуже, чем гарантийные условия завода-изготовителя, но не менее 24 месяцев с момента ввода в эксплуатацию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/>
      </w:pPr>
      <w:r>
        <w:rPr>
          <w:b/>
          <w:sz w:val="28"/>
        </w:rPr>
        <w:t>Сервис:</w:t>
      </w:r>
      <w:r>
        <w:rPr>
          <w:sz w:val="28"/>
        </w:rPr>
        <w:t xml:space="preserve"> Предоставление полной технической документации на русском языке; паспорт, свидетельство о поверке, инструкция по монтажу, эксплуатации по обслуживанию. 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Количество – 1 шт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sz w:val="28"/>
        </w:rPr>
      </w:pPr>
      <w:r>
        <w:rPr>
          <w:b/>
          <w:sz w:val="28"/>
        </w:rPr>
        <w:t>Ориентировочная стоимость: 3600 бел. руб. с НДС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ind w:left="567" w:hanging="0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ab/>
      </w:r>
      <w:r>
        <w:rPr>
          <w:b/>
          <w:sz w:val="28"/>
          <w:szCs w:val="28"/>
        </w:rPr>
        <w:t>Место, условия и сроки поставки: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/>
      </w:pPr>
      <w:r>
        <w:rPr>
          <w:b/>
        </w:rPr>
        <w:t>2.1.</w:t>
        <w:tab/>
        <w:t>место поставки:</w:t>
      </w:r>
      <w:r>
        <w:rPr/>
        <w:t xml:space="preserve"> г.Гродно, ул. Биологическая, 5, транспортом и за счет поставщика. Альтернативные варианты ринимаются.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/>
      </w:pPr>
      <w:r>
        <w:rPr>
          <w:b/>
        </w:rPr>
        <w:t xml:space="preserve">2.2 </w:t>
      </w:r>
      <w:r>
        <w:rPr>
          <w:b/>
          <w:szCs w:val="28"/>
        </w:rPr>
        <w:t>Срок поставки:</w:t>
      </w:r>
      <w:r>
        <w:rPr/>
        <w:t xml:space="preserve"> в течение 90 календарных дней с момента подписания договора. Альтернативные варианты принимаются.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/>
      </w:pPr>
      <w:r>
        <w:rPr>
          <w:b/>
        </w:rPr>
        <w:t>3.</w:t>
        <w:tab/>
        <w:t>Форма, сроки и порядок оплаты:</w:t>
      </w:r>
      <w:r>
        <w:rPr/>
        <w:t xml:space="preserve"> 100% в течение 15 банковских дней по факту поставки товара. Принимаются альтернативные варианты. Цена предложения победителя является фиксированной и остается неизменной до момента полного исполнения обязательств по договору. 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>
          <w:szCs w:val="28"/>
        </w:rPr>
      </w:pPr>
      <w:r>
        <w:rPr>
          <w:b/>
        </w:rPr>
        <w:t>4.</w:t>
        <w:tab/>
        <w:t xml:space="preserve">Порядок формирования стоимости: </w:t>
      </w:r>
      <w:r>
        <w:rPr/>
        <w:t>стоимость</w:t>
      </w:r>
      <w:r>
        <w:rPr>
          <w:szCs w:val="28"/>
        </w:rPr>
        <w:t xml:space="preserve"> предложения рассчитывается с учетом расходов на перевозку, страхование, уплату таможенных пошлин, налогов и других обязательных платежей, расходов на пуско-наладку, ввод в эксплуатацию и обучения персонала, т.е. должна быть </w:t>
      </w:r>
      <w:r>
        <w:rPr>
          <w:b/>
          <w:szCs w:val="28"/>
        </w:rPr>
        <w:t>минимальной и окончательной</w:t>
      </w:r>
      <w:r>
        <w:rPr>
          <w:szCs w:val="28"/>
        </w:rPr>
        <w:t>.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/>
      </w:pPr>
      <w:r>
        <w:rPr>
          <w:b/>
        </w:rPr>
        <w:t>5.</w:t>
        <w:tab/>
      </w:r>
      <w:r>
        <w:rPr>
          <w:b/>
          <w:szCs w:val="28"/>
        </w:rPr>
        <w:t>Требования к форме и содержанию предложения и сроку его действия: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/>
      </w:pPr>
      <w:r>
        <w:rPr>
          <w:b/>
          <w:szCs w:val="28"/>
        </w:rPr>
        <w:t>5.1.</w:t>
        <w:tab/>
        <w:t>требования к форме и содержанию предложения:</w:t>
      </w:r>
      <w:r>
        <w:rPr/>
        <w:t xml:space="preserve"> ценовое предложение составляется в письменном виде </w:t>
      </w:r>
      <w:r>
        <w:rPr>
          <w:b/>
        </w:rPr>
        <w:t xml:space="preserve">на весь объем закупки (по Лотам №1-6) </w:t>
      </w:r>
      <w:r>
        <w:rPr/>
        <w:t>и кроме основных реквизитов делопроизводства, должно содержать сведения и документы, указанные в п.6, п.7 и п.8;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>
          <w:szCs w:val="28"/>
        </w:rPr>
      </w:pPr>
      <w:r>
        <w:rPr>
          <w:b/>
          <w:szCs w:val="28"/>
        </w:rPr>
        <w:t>5.2.</w:t>
        <w:tab/>
        <w:t xml:space="preserve">срок действия предложения: </w:t>
      </w:r>
      <w:r>
        <w:rPr>
          <w:szCs w:val="28"/>
        </w:rPr>
        <w:t>срок действия предложения должен быть не короче срока поставки.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6.</w:t>
        <w:tab/>
        <w:t>Требования к описанию участниками запроса ценовых предложений предлагаемого ими товара, его функциональных характеристик (потребительских свойств), количественных и качественных характеристик:</w:t>
      </w:r>
    </w:p>
    <w:p>
      <w:pPr>
        <w:pStyle w:val="TextBody"/>
        <w:ind w:left="567" w:hanging="0"/>
        <w:jc w:val="both"/>
        <w:rPr>
          <w:b/>
          <w:b/>
          <w:u w:val="single"/>
        </w:rPr>
      </w:pPr>
      <w:r>
        <w:rPr/>
        <w:t>- описание (спецификация) предлагаемого товара с указанием его технических характеристик;</w:t>
      </w:r>
    </w:p>
    <w:p>
      <w:pPr>
        <w:pStyle w:val="TextBody"/>
        <w:ind w:left="567" w:hanging="0"/>
        <w:jc w:val="both"/>
        <w:rPr>
          <w:szCs w:val="28"/>
        </w:rPr>
      </w:pPr>
      <w:r>
        <w:rPr/>
        <w:t>- </w:t>
      </w:r>
      <w:r>
        <w:rPr>
          <w:szCs w:val="28"/>
        </w:rPr>
        <w:t>количество товара;</w:t>
        <w:br/>
        <w:t>-  стоимость товара в рублях РБ в соответствии с п. 4;</w:t>
        <w:br/>
        <w:t>- форму, срок и порядок оплаты товара;</w:t>
        <w:br/>
        <w:t>- место поставки товара;</w:t>
        <w:br/>
        <w:t>- </w:t>
      </w:r>
      <w:r>
        <w:rPr/>
        <w:t>условия поставки товара;</w:t>
      </w:r>
      <w:r>
        <w:rPr>
          <w:szCs w:val="28"/>
        </w:rPr>
        <w:br/>
        <w:t>- срок поставки товара;</w:t>
        <w:br/>
        <w:t>- срок действия предложения;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- санитарно-гигиеническое заключение на поставляемый товар;</w:t>
        <w:br/>
        <w:t>- если товар подлежит обязательной сертификации РБ или в Таможенном союзе, тогда ЗЦП должно содержать документы, подтверждающие сертификацию;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-</w:t>
      </w:r>
      <w:r>
        <w:rPr>
          <w:szCs w:val="28"/>
          <w:lang w:val="en-US"/>
        </w:rPr>
        <w:t> </w:t>
      </w:r>
      <w:r>
        <w:rPr>
          <w:szCs w:val="28"/>
        </w:rPr>
        <w:t>копию свидетельства о государственной регистрации;</w:t>
      </w:r>
    </w:p>
    <w:p>
      <w:pPr>
        <w:pStyle w:val="TextBody"/>
        <w:tabs>
          <w:tab w:val="clear" w:pos="709"/>
          <w:tab w:val="left" w:pos="-2160" w:leader="none"/>
        </w:tabs>
        <w:ind w:left="567" w:hanging="0"/>
        <w:jc w:val="both"/>
        <w:rPr/>
      </w:pPr>
      <w:r>
        <w:rPr>
          <w:b/>
          <w:szCs w:val="28"/>
        </w:rPr>
        <w:t>7.</w:t>
        <w:tab/>
        <w:t>Участником может быть:</w:t>
      </w:r>
      <w:r>
        <w:rPr>
          <w:szCs w:val="28"/>
        </w:rPr>
        <w:t xml:space="preserve"> </w:t>
      </w:r>
      <w:r>
        <w:rPr/>
        <w:t>участником процедуры запроса ценовых предложений, переговоров, конкурса может быть любое юридическое или физическое лицо, в том числе индивидуальный предприниматель, независимо от организационно-правовой формы, формы собственности, места нахождения и места происхождения капитала, которое соответствует требованиям, установленным заказчиком в документации о закупке в соответствии с Порядком, за исключением юридических лиц и индивидуальных предпринимателей, включенных в реестр поставщиков (подрядчиков, исполнителей), временно не допускаемых к закупкам,  в соответствии с частью третьей подпункта 2.5 пункта 2 постановления 229, а также в целях соблюдения приоритетности закупок у производителей или их сбытовых организаций (официальных торговых представителей).</w:t>
      </w:r>
    </w:p>
    <w:p>
      <w:pPr>
        <w:pStyle w:val="Normal"/>
        <w:tabs>
          <w:tab w:val="clear" w:pos="709"/>
          <w:tab w:val="left" w:pos="-21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предложений отклоняется предложение участника процедуры закупки, не являющегося производителем или его сбытовой организацией (официальным торговым представителем), в случае, если в конкурентной процедуре закупки участвуют не менее двух производителей и (или) сбытовых организаций (официальных торговых представителей) и цена предложения такого участника не ниже цены хотя бы одного участвующего в процедуре закупки производителя и (или) его сбытовой организации (официального торгового представителя).</w:t>
      </w:r>
    </w:p>
    <w:p>
      <w:pPr>
        <w:pStyle w:val="Normal"/>
        <w:tabs>
          <w:tab w:val="clear" w:pos="709"/>
          <w:tab w:val="left" w:pos="-2160" w:leader="none"/>
        </w:tabs>
        <w:ind w:left="567" w:hanging="0"/>
        <w:jc w:val="both"/>
        <w:rPr/>
      </w:pPr>
      <w:r>
        <w:rPr>
          <w:b/>
          <w:sz w:val="28"/>
          <w:szCs w:val="28"/>
        </w:rPr>
        <w:t>8.</w:t>
        <w:tab/>
        <w:t>Требования к участникам и перечень документов, представляемых участниками для подтверждения их соответствия установленным требованиям:</w:t>
      </w:r>
    </w:p>
    <w:p>
      <w:pPr>
        <w:pStyle w:val="TextBody"/>
        <w:ind w:left="567" w:hanging="0"/>
        <w:jc w:val="both"/>
        <w:rPr/>
      </w:pPr>
      <w:r>
        <w:rPr/>
        <w:t>- документы подтверждающие, что Участник по предлагаемому товару является производителем (заводом-изготовителем) и/или сбытовой организацией (официальным торговым представителем);</w:t>
        <w:br/>
        <w:t>- участник должен предоставить подтверждение происхождения товара с указанием страны-производителя;</w:t>
        <w:br/>
      </w:r>
      <w:r>
        <w:rPr>
          <w:szCs w:val="28"/>
        </w:rPr>
        <w:t>- допускаются к участию в процедуре закупки только Претенденты, которые подтвердят, что они не находящиеся в процессе ликвидации, реорганизации, а также не признаны банкротом;</w:t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- обязательство, в случае признания победителем, заключить договор поставки на условиях настоящего запроса ценовых предложений и своего ценового предложения. Договор поставки может быть заключен не ранее срока, указанного в п.12.2 и не позднее 10 рабочих дней после получения уведомления о выборе победителя.</w:t>
      </w:r>
    </w:p>
    <w:p>
      <w:pPr>
        <w:pStyle w:val="Newncpi"/>
        <w:ind w:left="567" w:hanging="0"/>
        <w:rPr/>
      </w:pPr>
      <w:r>
        <w:rPr>
          <w:color w:val="000000"/>
          <w:sz w:val="28"/>
          <w:szCs w:val="28"/>
          <w:lang w:eastAsia="en-US"/>
        </w:rPr>
        <w:t>К участию в процедуре закупки товаров, указанных в приложении 3 к постановлению Совета Министров Республики Беларусь от 15 марта 2012 г. №229 стоимостью свыше 2000 базовых величин, допускаются поставщики, предлагающие товары, происходящие из Республики Беларусь, а также государств, товарам из которых предоставляется национальный режим в соответствии с международными договорами Республики Беларусь. Условия допуска товаров иностранного происхождения и поставщиков, предлагающих такие товары, устанавливаются в документации о закупке.</w:t>
      </w:r>
    </w:p>
    <w:p>
      <w:pPr>
        <w:pStyle w:val="Newncpi"/>
        <w:ind w:left="56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кументом, подтверждающим страну происхождения такого товара, является:</w:t>
      </w:r>
    </w:p>
    <w:p>
      <w:pPr>
        <w:pStyle w:val="Newncpi"/>
        <w:ind w:left="56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товаров, происходящих из Республики Беларусь, - сертификат продукции (работ, услуг) собственного производства, выдаваемый Белорусской торгово-промышленной палатой, или документ о происхождении товара, выдаваемый Белорусской торгово-промышленной палатой в соответствии с критериями определениями страны происхождения товаров, предусмотренными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;</w:t>
      </w:r>
    </w:p>
    <w:p>
      <w:pPr>
        <w:pStyle w:val="Newncpi"/>
        <w:ind w:left="567" w:hanging="0"/>
        <w:rPr/>
      </w:pPr>
      <w:r>
        <w:rPr>
          <w:color w:val="000000"/>
          <w:sz w:val="28"/>
          <w:szCs w:val="28"/>
          <w:lang w:eastAsia="en-US"/>
        </w:rPr>
        <w:t>для товаров, происходящих из государств – участников Содружества Независимых Государств (кроме Республики Беларусь), - документом о происхождении товара, выдаваемый уполномоченными органами (организациями) этих государств в соответствии с Соглашением о Правилах определения страны происхождения товаров в Содружестве Независимых Государств от 20 ноября 2009 года (в случае предложения таких товаров нерезидентом) либо Белорусской торгово-промышленной палатой (в случае предложения таких товаров резидентом);</w:t>
      </w:r>
    </w:p>
    <w:p>
      <w:pPr>
        <w:pStyle w:val="Newncpi"/>
        <w:ind w:left="56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товаров, происходящих из государств, не являющихся участниками Содружества Независимых государств, - сертификат о происхождении товара (документ, его заменяющий), выдаваемый уполномоченным органом (организацией) этих государств (в случае предложения таких товаров нерезидентом) либо Белорусской торгово-промышленной палатой (в случае предложения таких товаров резидентом).</w:t>
      </w:r>
    </w:p>
    <w:p>
      <w:pPr>
        <w:pStyle w:val="Newncpi"/>
        <w:ind w:left="56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целей настоящего решения термины «резидент» и «нерезидент» имеют значения, определенные в статье 1 Закона Республики Беларусь от 22 июля 2003г. № 226-3 «О валютном регулировании и валютном контроле».</w:t>
      </w:r>
    </w:p>
    <w:p>
      <w:pPr>
        <w:pStyle w:val="Newncpi"/>
        <w:ind w:left="567" w:hanging="0"/>
        <w:rPr/>
      </w:pPr>
      <w:r>
        <w:rPr>
          <w:color w:val="000000"/>
          <w:sz w:val="28"/>
          <w:szCs w:val="28"/>
          <w:lang w:eastAsia="en-US"/>
        </w:rPr>
        <w:t xml:space="preserve">Товары согласно приложению 3-1 </w:t>
      </w:r>
      <w:r>
        <w:rPr>
          <w:sz w:val="28"/>
          <w:szCs w:val="28"/>
        </w:rPr>
        <w:t xml:space="preserve">к постановлению Совета Министров Республики Беларусь от 15 марта 2012 г. № 229, </w:t>
      </w:r>
      <w:r>
        <w:rPr>
          <w:color w:val="000000"/>
          <w:sz w:val="28"/>
          <w:szCs w:val="28"/>
          <w:lang w:eastAsia="en-US"/>
        </w:rPr>
        <w:t>иностранного происхождения (за исключением происходящих из государств, товарам из которых предоставлен национальный режим в соответствии с международными договорами Республики Беларусь) и поставщики, предлагающие такие товары, допускаются к участию в процедуре закупки (за исключением процедуры закупки из одного источника) в случае, если для участия в таких процедурах закупок подано менее двух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едложений, содержащих информацию о поставке товара, происходящего из Республики Беларусь либо государств, товарам из которых предоставлен национальный режим в соответствии с международными договорами Республики Беларусь, и соответствующих требованиям документации о закупке.</w:t>
      </w:r>
    </w:p>
    <w:p>
      <w:pPr>
        <w:pStyle w:val="Newncpi"/>
        <w:ind w:left="56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ловие допуска товаров иностранного происхождения, предусмотренное в п. 2.18 решением Гродненского городского Советов депутатов от 24.08.2021 г. №216,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не применяется в случае отсутствия производства закупаемого товара на территории Республики Беларусь, подтверждаемого сведениями из Государственной системы каталогизации продукции Республики Беларусь. </w:t>
      </w:r>
    </w:p>
    <w:p>
      <w:pPr>
        <w:pStyle w:val="TextBody"/>
        <w:ind w:left="567" w:hanging="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Страна происхождения товара подтверждается участником процедуры закупки путем предоставления в предложении одного из документов, указанных в части второй подпункта настоящего пункта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b/>
          <w:szCs w:val="28"/>
        </w:rPr>
        <w:t>9.</w:t>
        <w:tab/>
        <w:t xml:space="preserve">Порядок, дата окончания срока предоставления участникам разъяснений положения документации о закупке: </w:t>
      </w:r>
      <w:r>
        <w:rPr>
          <w:szCs w:val="28"/>
        </w:rPr>
        <w:t>до окончания срока, указанного в п.10.3 по телефону, указанному в сведениях о заказчике.</w:t>
      </w:r>
    </w:p>
    <w:p>
      <w:pPr>
        <w:pStyle w:val="TextBody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10.</w:t>
        <w:tab/>
        <w:t>Порядок, место, дата и время окончания срока подготовки и подачи предложений на участие в запросе ценовых предложений: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b/>
          <w:szCs w:val="28"/>
        </w:rPr>
        <w:t>10.1.</w:t>
        <w:tab/>
        <w:t xml:space="preserve">порядок подготовки и подачи предложений: </w:t>
      </w:r>
      <w:r>
        <w:rPr>
          <w:szCs w:val="28"/>
        </w:rPr>
        <w:t xml:space="preserve">ценовое предложение высылается или доставляется любым другим способом в запечатанном конверте с пометкой </w:t>
      </w:r>
      <w:r>
        <w:rPr>
          <w:b/>
          <w:szCs w:val="28"/>
        </w:rPr>
        <w:t>«Контрольно-измерительные приборы, автоматическая станция отбора проб, контроллер» ЛОТ №1-6»</w:t>
      </w:r>
      <w:r>
        <w:rPr>
          <w:szCs w:val="28"/>
        </w:rPr>
        <w:t xml:space="preserve"> по адресу указанном в п. 10.2.;</w:t>
      </w:r>
    </w:p>
    <w:p>
      <w:pPr>
        <w:pStyle w:val="TextBody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10.2.</w:t>
        <w:tab/>
        <w:t xml:space="preserve">место подачи предложения: </w:t>
      </w:r>
      <w:r>
        <w:rPr>
          <w:szCs w:val="28"/>
        </w:rPr>
        <w:t>230005, РБ, г. Гродно, ул. Дзержинского, 100, каб. 303 (приемная);</w:t>
      </w:r>
    </w:p>
    <w:p>
      <w:pPr>
        <w:pStyle w:val="TextBody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10.3.</w:t>
        <w:tab/>
        <w:t>дата и время окончания срока подготовки и подачи предложения: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  <w:u w:val="single"/>
        </w:rPr>
        <w:t>19.05.2025г. до 15:00</w:t>
      </w:r>
      <w:r>
        <w:rPr>
          <w:szCs w:val="28"/>
        </w:rPr>
        <w:t>. Все ценовые предложения, поступившие после указанного срока, не будут приняты к рассмотрению.</w:t>
      </w:r>
    </w:p>
    <w:p>
      <w:pPr>
        <w:pStyle w:val="TextBody"/>
        <w:tabs>
          <w:tab w:val="clear" w:pos="709"/>
          <w:tab w:val="left" w:pos="7797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1. Критерии и способ оценки и сравнения предложений участников: </w:t>
      </w:r>
    </w:p>
    <w:p>
      <w:pPr>
        <w:pStyle w:val="TextBody"/>
        <w:tabs>
          <w:tab w:val="clear" w:pos="709"/>
          <w:tab w:val="left" w:pos="7797" w:leader="none"/>
        </w:tabs>
        <w:ind w:left="567" w:hanging="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участник, набравший максимальное кол-во баллов, признается победителем;</w:t>
      </w:r>
    </w:p>
    <w:tbl>
      <w:tblPr>
        <w:tblW w:w="101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7663"/>
      </w:tblGrid>
      <w:tr>
        <w:trPr>
          <w:trHeight w:val="70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  <w:t>Бальная оценка с указанием количества баллов и принципа оценки</w:t>
            </w:r>
          </w:p>
        </w:tc>
      </w:tr>
      <w:tr>
        <w:trPr>
          <w:trHeight w:val="724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более низкая цена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  <w:t>0 – 50 баллов</w:t>
            </w:r>
          </w:p>
          <w:p>
            <w:pPr>
              <w:pStyle w:val="Normal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  <w:t>50 баллов за наиболее низкую цену,</w:t>
            </w:r>
          </w:p>
          <w:p>
            <w:pPr>
              <w:pStyle w:val="Normal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цены на 1% «–» 1 балл</w:t>
            </w:r>
          </w:p>
        </w:tc>
      </w:tr>
      <w:tr>
        <w:trPr>
          <w:trHeight w:val="724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ок поставки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0 баллов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лов за наиболее короткий срок поставки, увеличение срока на 1 день «-» 1 балл</w:t>
            </w:r>
          </w:p>
        </w:tc>
      </w:tr>
    </w:tbl>
    <w:p>
      <w:pPr>
        <w:pStyle w:val="TextBody"/>
        <w:tabs>
          <w:tab w:val="clear" w:pos="709"/>
          <w:tab w:val="left" w:pos="7797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7797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12. Проект договора и срок его заключения:</w:t>
      </w:r>
    </w:p>
    <w:p>
      <w:pPr>
        <w:pStyle w:val="TextBody"/>
        <w:tabs>
          <w:tab w:val="clear" w:pos="709"/>
          <w:tab w:val="left" w:pos="7797" w:leader="none"/>
        </w:tabs>
        <w:ind w:left="567" w:hanging="0"/>
        <w:jc w:val="both"/>
        <w:rPr>
          <w:szCs w:val="28"/>
        </w:rPr>
      </w:pPr>
      <w:r>
        <w:rPr>
          <w:b/>
          <w:szCs w:val="28"/>
        </w:rPr>
        <w:t xml:space="preserve">12.1. проект договора: </w:t>
      </w:r>
      <w:r>
        <w:rPr>
          <w:szCs w:val="28"/>
        </w:rPr>
        <w:t>приложение №1 к документации о закупке;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b/>
          <w:szCs w:val="28"/>
        </w:rPr>
        <w:t>12.2. срок заключения договора:</w:t>
      </w:r>
      <w:r>
        <w:rPr>
          <w:szCs w:val="28"/>
        </w:rPr>
        <w:t xml:space="preserve"> проект договора (приложение №1), договор на закупку может быть заключен не ранее чем через три рабочих дня после выбора победителя (победителей) при осуществлении конкурентной процедуры закупки, в течение которых может быть урегулирован спор, вызванный решениями и (или) действиями (бездействием) заказчика, а также членов комиссии, созданной для проведения закупки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ab/>
        <w:t>В случае непредставления в установленные заказчиком сроки подписанного договора, а также банковской гарантии, поручительства или залога в качестве способа обеспечения исполнения обязательств по договору (если такое требование было предусмотрено организатором), выбранный поставщик считается уклонившимся от заключения договора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В заключаемый договор включаются существенные условия, сформированные по результатам проведения процедуры закупки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szCs w:val="28"/>
        </w:rPr>
        <w:t>При заключении договора в него могут быть внесены по взаимному согласию сторон отдельные (приемлемые) условия, которые не были предметом рассмотрения на процедуре закупки, но не изменяющие их существенных условий.</w:t>
      </w:r>
    </w:p>
    <w:p>
      <w:pPr>
        <w:pStyle w:val="TextBody"/>
        <w:ind w:left="567" w:hanging="0"/>
        <w:jc w:val="both"/>
        <w:rPr>
          <w:szCs w:val="28"/>
        </w:rPr>
      </w:pPr>
      <w:r>
        <w:rPr>
          <w:b/>
          <w:szCs w:val="28"/>
        </w:rPr>
        <w:t>13.</w:t>
        <w:tab/>
        <w:t>Уведомление участников о выборе победителя:</w:t>
      </w:r>
      <w:r>
        <w:rPr>
          <w:szCs w:val="28"/>
        </w:rPr>
        <w:t xml:space="preserve"> уведомление о выборе победителя (победителей) направляется участникам процедуры закупки не позднее 1 рабочего дня, следующего за днем принятия решения.</w:t>
      </w:r>
    </w:p>
    <w:p>
      <w:pPr>
        <w:pStyle w:val="TextBody"/>
        <w:ind w:left="567" w:hanging="0"/>
        <w:jc w:val="both"/>
        <w:rPr/>
      </w:pPr>
      <w:r>
        <w:rPr>
          <w:b/>
          <w:szCs w:val="28"/>
        </w:rPr>
        <w:t>14.</w:t>
        <w:tab/>
        <w:t xml:space="preserve">Обжалование решений и (или) действий (бездействие) организации, а также членов, созданной для проведения закупки: </w:t>
      </w:r>
      <w:r>
        <w:rPr>
          <w:szCs w:val="28"/>
        </w:rPr>
        <w:t>если при осуществлении закупок решения и (или) действия (бездействие) заказчика (организации) либо членов комиссии, созданной для проведения закупки, нарушают права и законные интересы юридического лица или физического лица, в том числе индивидуального предпринимателя, такое лицо или индивидуальный предприниматель вправе обратиться к организации для целей урегулирования спора до момента заключения договора.</w:t>
      </w:r>
    </w:p>
    <w:p>
      <w:pPr>
        <w:pStyle w:val="TextBody"/>
        <w:tabs>
          <w:tab w:val="clear" w:pos="709"/>
          <w:tab w:val="left" w:pos="7797" w:leader="none"/>
        </w:tabs>
        <w:ind w:left="567" w:hanging="0"/>
        <w:jc w:val="both"/>
        <w:rPr/>
      </w:pPr>
      <w:r>
        <w:rPr>
          <w:b/>
          <w:szCs w:val="28"/>
        </w:rPr>
        <w:t>Заказчик (организация) вправе отменить закупку на любом этапе и не несет за это ответственности перед участниками. Отмена допускается в случаях отсутствия финансирования, утраты необходимости приобретения товаров (работ, услуг), изменения предмета закупки и (или) требований к квалификационным данным участников процедуры закупки.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567" w:hanging="0"/>
        <w:jc w:val="both"/>
        <w:rPr>
          <w:szCs w:val="28"/>
        </w:rPr>
      </w:pPr>
      <w:r>
        <w:rPr>
          <w:szCs w:val="28"/>
        </w:rPr>
        <w:t>Инициатор закупки                                       _____________ А.Е. Козловский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567" w:hanging="0"/>
        <w:jc w:val="both"/>
        <w:rPr/>
      </w:pPr>
      <w:r>
        <w:rPr>
          <w:szCs w:val="28"/>
        </w:rPr>
        <w:t>Согласование: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Секретарь Комиссии</w:t>
        <w:tab/>
        <w:t>Л.П. Петрович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567" w:hanging="0"/>
        <w:jc w:val="both"/>
        <w:rPr>
          <w:szCs w:val="28"/>
        </w:rPr>
      </w:pPr>
      <w:r>
        <w:rPr>
          <w:szCs w:val="28"/>
        </w:rPr>
        <w:t>Председатель Комиссии</w:t>
        <w:tab/>
        <w:t xml:space="preserve">О.А. Сакович </w:t>
      </w:r>
    </w:p>
    <w:p>
      <w:pPr>
        <w:pStyle w:val="TextBody"/>
        <w:tabs>
          <w:tab w:val="clear" w:pos="709"/>
          <w:tab w:val="left" w:pos="737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7371" w:leader="none"/>
        </w:tabs>
        <w:ind w:left="567" w:hanging="0"/>
        <w:jc w:val="both"/>
        <w:rPr/>
      </w:pPr>
      <w:r>
        <w:rPr>
          <w:szCs w:val="28"/>
        </w:rPr>
        <w:t>Директор ГУКПП «Гродноводоканал»</w:t>
        <w:tab/>
        <w:t>С.А. Сорока</w:t>
      </w:r>
    </w:p>
    <w:sectPr>
      <w:headerReference w:type="default" r:id="rId2"/>
      <w:type w:val="nextPage"/>
      <w:pgSz w:w="11906" w:h="16838"/>
      <w:pgMar w:left="709" w:right="567" w:gutter="0" w:header="45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45z0">
    <w:name w:val="WW8NumSt4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Основно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10:00Z</dcterms:created>
  <dc:creator>Отдел материального снабжения</dc:creator>
  <dc:description/>
  <cp:keywords/>
  <dc:language>en-US</dc:language>
  <cp:lastModifiedBy>omts0 (-)</cp:lastModifiedBy>
  <cp:lastPrinted>2025-01-22T16:04:00Z</cp:lastPrinted>
  <dcterms:modified xsi:type="dcterms:W3CDTF">2025-05-06T09:11:00Z</dcterms:modified>
  <cp:revision>3</cp:revision>
  <dc:subject/>
  <dc:title>УТВЕРЖДАЮ:</dc:title>
</cp:coreProperties>
</file>